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r>
    </w:p>
    <w:p>
      <w:pPr>
        <w:pStyle w:val="Normal"/>
        <w:rPr/>
      </w:pPr>
      <w:r>
        <w:rPr>
          <w:b/>
        </w:rPr>
        <w:t xml:space="preserve">                                                       </w:t>
      </w:r>
      <w:r>
        <w:rPr>
          <w:b/>
          <w:sz w:val="28"/>
          <w:szCs w:val="28"/>
          <w:u w:val="single"/>
        </w:rPr>
        <w:t>Chapter 41</w:t>
      </w:r>
    </w:p>
    <w:p>
      <w:pPr>
        <w:pStyle w:val="Normal"/>
        <w:rPr>
          <w:b/>
          <w:b/>
          <w:sz w:val="28"/>
          <w:szCs w:val="28"/>
          <w:u w:val="single"/>
        </w:rPr>
      </w:pPr>
      <w:r>
        <w:rPr>
          <w:b/>
          <w:sz w:val="28"/>
          <w:szCs w:val="28"/>
          <w:u w:val="single"/>
        </w:rPr>
      </w:r>
    </w:p>
    <w:p>
      <w:pPr>
        <w:pStyle w:val="Normal"/>
        <w:rPr>
          <w:b/>
          <w:b/>
        </w:rPr>
      </w:pPr>
      <w:r>
        <w:rPr>
          <w:b/>
        </w:rPr>
        <w:t>Nine years after the incident described in the last chapter, Ali Mohammed met Hemadpant and related to him the following story.</w:t>
      </w:r>
    </w:p>
    <w:p>
      <w:pPr>
        <w:pStyle w:val="Normal"/>
        <w:rPr>
          <w:b/>
          <w:b/>
        </w:rPr>
      </w:pPr>
      <w:r>
        <w:rPr>
          <w:b/>
        </w:rPr>
        <w:t xml:space="preserve">One day while wondering on the streets of Mumbai he brought a picture of Baba, framed it and set it on the wall of his house and daily took his darshan. </w:t>
      </w:r>
    </w:p>
    <w:p>
      <w:pPr>
        <w:pStyle w:val="Normal"/>
        <w:rPr>
          <w:b/>
          <w:b/>
        </w:rPr>
      </w:pPr>
      <w:r>
        <w:rPr>
          <w:b/>
        </w:rPr>
        <w:t xml:space="preserve">Three months before he gave this picture to Hemadpant, he suffered from swelling of the legs and after the operation was performed was staying it his brother-in-law in Mumbai. For three months his house was empty in Bandra and only the pictures of few Saints including Baba was there. As time passed by all the photos of Saints destroyed except for Sai Baba’s which was unexplainable? </w:t>
      </w:r>
    </w:p>
    <w:p>
      <w:pPr>
        <w:pStyle w:val="Normal"/>
        <w:rPr>
          <w:b/>
          <w:b/>
        </w:rPr>
      </w:pPr>
      <w:r>
        <w:rPr>
          <w:b/>
        </w:rPr>
        <w:t>The story goes like this:</w:t>
      </w:r>
    </w:p>
    <w:p>
      <w:pPr>
        <w:pStyle w:val="Normal"/>
        <w:rPr>
          <w:b/>
          <w:b/>
        </w:rPr>
      </w:pPr>
      <w:r>
        <w:rPr>
          <w:b/>
        </w:rPr>
        <w:t>Many years ago he had a small picture of Saint Baba Abdul Rehman from Mohammed Hussian. He gave this picture to his brother in law Noor Mohammed and was lying on his table for 8 years. Once he took it to the photographer, enlarged it and distributed among family and friends including, which he kept in his Bandra house. Noor Mohammed was a disciple of Abdul Rahman. When he went to present this picture to his Guruji, his Guru became wild and ran to beat him and drove him out as he did not like image worship.</w:t>
      </w:r>
    </w:p>
    <w:p>
      <w:pPr>
        <w:pStyle w:val="Normal"/>
        <w:rPr>
          <w:b/>
          <w:b/>
        </w:rPr>
      </w:pPr>
      <w:r>
        <w:rPr>
          <w:b/>
        </w:rPr>
        <w:t>He felt sorry and dejected. He took the enlarged picture and threw it in the sea. He requested his Guru’s picture from family and friends and threw it in the Bandra sea. At that time Ali Mohammed was in his brother-in-laws house and he was told that all his sufferings would come to an end if he immersed the pictures of other saints into the sea. On hearing this Ali Mohammed sent Mehta to his house to get all pictures of Saints to be thrown in the sea.</w:t>
      </w:r>
    </w:p>
    <w:p>
      <w:pPr>
        <w:pStyle w:val="Normal"/>
        <w:rPr>
          <w:b/>
          <w:b/>
        </w:rPr>
      </w:pPr>
      <w:r>
        <w:rPr>
          <w:b/>
        </w:rPr>
        <w:t>After two months when Ali Mohammed returned he was surprised to see the picture of Baba hanging on the wall and did not understand why Mehta left that picture and took all. He thought of keeping Sai picture in his cupboard away from his brother-in-law. While he was thinking how to dispose the picture, Sai Baba gave him the inspiration to consult Moulana Ismu Mujavar and abide by his opinion. After consulting Moulana they both decided that the picture should be given to Hemadpant.</w:t>
      </w:r>
    </w:p>
    <w:p>
      <w:pPr>
        <w:pStyle w:val="Normal"/>
        <w:rPr>
          <w:b/>
          <w:b/>
        </w:rPr>
      </w:pPr>
      <w:r>
        <w:rPr>
          <w:b/>
        </w:rPr>
        <w:t>This story shows how Baba knew the past, present and future of his devotees and skilfully pulled the wires and fulfilled desires of his devotees. The following story shows how Baba liked those who took interest in spiritual matters and removed their difficulties and brought them happiness.</w:t>
      </w:r>
    </w:p>
    <w:p>
      <w:pPr>
        <w:pStyle w:val="Normal"/>
        <w:rPr>
          <w:b/>
          <w:b/>
        </w:rPr>
      </w:pPr>
      <w:r>
        <w:rPr>
          <w:b/>
        </w:rPr>
      </w:r>
    </w:p>
    <w:p>
      <w:pPr>
        <w:pStyle w:val="Normal"/>
        <w:rPr>
          <w:b/>
          <w:b/>
          <w:sz w:val="28"/>
          <w:szCs w:val="28"/>
          <w:u w:val="single"/>
        </w:rPr>
      </w:pPr>
      <w:r>
        <w:rPr>
          <w:b/>
          <w:sz w:val="28"/>
          <w:szCs w:val="28"/>
          <w:u w:val="single"/>
        </w:rPr>
        <w:t>Stealing The Rags And Reading the Dnyaneshwari</w:t>
      </w:r>
    </w:p>
    <w:p>
      <w:pPr>
        <w:pStyle w:val="Normal"/>
        <w:rPr>
          <w:b/>
          <w:b/>
          <w:sz w:val="28"/>
          <w:szCs w:val="28"/>
          <w:u w:val="single"/>
        </w:rPr>
      </w:pPr>
      <w:r>
        <w:rPr>
          <w:b/>
          <w:sz w:val="28"/>
          <w:szCs w:val="28"/>
          <w:u w:val="single"/>
        </w:rPr>
      </w:r>
    </w:p>
    <w:p>
      <w:pPr>
        <w:pStyle w:val="Normal"/>
        <w:rPr>
          <w:b/>
          <w:b/>
        </w:rPr>
      </w:pPr>
      <w:r>
        <w:rPr>
          <w:b/>
        </w:rPr>
        <w:t xml:space="preserve">Mr. B.V Dev for a long time wished to read the Dnyaneshwari (A well known Marathi commentary by Dnyaneshwari). He could read a chapter of Bhagwat Gita daily but when he took the Dnyanshwari some difficulties cropped up and so gave up on the reading. He tried his best to read it but was in vain. So he thought that one day Baba would create love for this boo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hen in the month of February when he went to Shirdi with his family Jog asked him wether he read the Dnyaneshwari daily. Dev replied that he desired to read it but was unsuccessful. And then only when Baba ordered him to commence he would do so. Jog advised him to take the book and get it consecrated by Baba and start reading it, which he disagreed. </w:t>
      </w:r>
    </w:p>
    <w:p>
      <w:pPr>
        <w:pStyle w:val="Normal"/>
        <w:rPr>
          <w:b/>
          <w:b/>
        </w:rPr>
      </w:pPr>
      <w:r>
        <w:rPr>
          <w:b/>
        </w:rPr>
        <w:t>Dev then saw Baba and gave him one rupee dakshina, But Baba asked him for Rs.20 which he gave. At night he met Balakram and asked him how to secure Baba’s devotion and grace which Balakram said he would tell him the next day after the Arati. When Dev went to Baba’s darshan the next day Baba asked him for Rs.20 dakshina which he gave willingly. As the Masjid was crowded Dev sat at the corner, but Baba asked him to come closer and sit calmly. After the noon arati when the crowd got dispersed Dev asked Balakram about his previous experiences with Baba. As Balakram was about to reply Baba sent a leper devotee Chandru to call Dev. When Dev went Baba asked him with whom he was talking? He said Balakram. Then Baba asked for Rs.25 dakshina which Dev gladly gave. Then Baba charged him by saying that “You stole my rags without my knowledge “ Dev denied it, but Baba asked him to make a search, which he did but found nothing. Then Baba got angry and said “There is nobody here except you. You came here for stealing grey haired and old.” After this Baba lost his temper and started abusing him. Dev remained silent and thought that he might even get a beating. After an hour or so Baba asked him to go to the Wada.</w:t>
      </w:r>
    </w:p>
    <w:p>
      <w:pPr>
        <w:pStyle w:val="Normal"/>
        <w:rPr>
          <w:b/>
          <w:b/>
        </w:rPr>
      </w:pPr>
      <w:r>
        <w:rPr>
          <w:b/>
        </w:rPr>
        <w:t xml:space="preserve">Then in the afternoon Baba told everyone that his word might have upset Dev, but he is committed to theft and so he took him to task. Baba again asked him for Rs.12 dakshina. Dev collected the amount and gave it to Baba and bowed before him. Then Baba said to him “T read the Dnyaneshwari daily and go and sit in the Wada and read regularly and explain the portion with love and devotion. I am sitting here to give you a gold embroidered shawl so why steal rags from others. </w:t>
      </w:r>
    </w:p>
    <w:p>
      <w:pPr>
        <w:pStyle w:val="Normal"/>
        <w:rPr/>
      </w:pPr>
      <w:r>
        <w:rPr>
          <w:b/>
        </w:rPr>
        <w:t>Dev was much please as now he got the permission from Baba to read the Dnyaneshwari. He again bowed to Baba and surrendered himself completely to him. Then he realized what Baba meant by stealing the rags. Baba did not like that he asked questions to Balakram when he himself could answer all his queries. Dev took scolding as blessings of Baba.</w:t>
      </w:r>
    </w:p>
    <w:p>
      <w:pPr>
        <w:pStyle w:val="Normal"/>
        <w:rPr/>
      </w:pPr>
      <w:r>
        <w:rPr>
          <w:b/>
        </w:rPr>
        <w:t>The matter did not end there. Within a year he went to Dev and enquired about his progress. On 2</w:t>
      </w:r>
      <w:r>
        <w:rPr>
          <w:b/>
          <w:vertAlign w:val="superscript"/>
        </w:rPr>
        <w:t>nd</w:t>
      </w:r>
      <w:r>
        <w:rPr>
          <w:b/>
        </w:rPr>
        <w:t xml:space="preserve"> of April 1914 on Thursday morning Baba gave him a dream. He asked him wether he understood the Pothi? No answered Dev. Then Baba said “when are you going to understand?” Dev burst in tears and said “Unless you shower your grace the reading is a mere burden and understanding is even more difficult,” Then Baba said “Read before me Adhyatama (spiritualism).</w:t>
      </w:r>
    </w:p>
    <w:p>
      <w:pPr>
        <w:pStyle w:val="Normal"/>
        <w:rPr>
          <w:b/>
          <w:b/>
        </w:rPr>
      </w:pPr>
      <w:r>
        <w:rPr>
          <w:b/>
        </w:rPr>
        <w:t>Dev went to bring the book. When he opened his eyes he felt joy and divine bliss.</w:t>
      </w:r>
    </w:p>
    <w:p>
      <w:pPr>
        <w:pStyle w:val="Normal"/>
        <w:rPr>
          <w:b/>
          <w:b/>
        </w:rPr>
      </w:pPr>
      <w:r>
        <w:rPr>
          <w:b/>
        </w:rPr>
      </w:r>
    </w:p>
    <w:p>
      <w:pPr>
        <w:pStyle w:val="Normal"/>
        <w:rPr>
          <w:b/>
          <w:b/>
        </w:rPr>
      </w:pPr>
      <w:r>
        <w:rPr>
          <w:b/>
        </w:rPr>
      </w:r>
    </w:p>
    <w:p>
      <w:pPr>
        <w:pStyle w:val="Normal"/>
        <w:ind w:left="360" w:hanging="0"/>
        <w:rPr>
          <w:b/>
          <w:b/>
        </w:rPr>
      </w:pPr>
      <w:r>
        <w:rPr>
          <w:b/>
        </w:rPr>
        <w:t xml:space="preserve">                             </w:t>
      </w:r>
      <w:r>
        <w:rPr>
          <w:b/>
        </w:rPr>
        <w:t>Bow to Sri Sai --------------   Peace Be To All</w:t>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 xml:space="preserve">Chapter 42   </w:t>
      </w:r>
    </w:p>
    <w:p>
      <w:pPr>
        <w:pStyle w:val="Normal"/>
        <w:rPr>
          <w:b/>
          <w:b/>
          <w:sz w:val="28"/>
          <w:szCs w:val="28"/>
          <w:u w:val="single"/>
        </w:rPr>
      </w:pPr>
      <w:r>
        <w:rPr>
          <w:b/>
          <w:sz w:val="28"/>
          <w:szCs w:val="28"/>
          <w:u w:val="single"/>
        </w:rPr>
      </w:r>
    </w:p>
    <w:p>
      <w:pPr>
        <w:pStyle w:val="Normal"/>
        <w:rPr/>
      </w:pPr>
      <w:r>
        <w:rPr>
          <w:b/>
          <w:sz w:val="28"/>
          <w:szCs w:val="28"/>
        </w:rPr>
        <w:t xml:space="preserve">                                    </w:t>
      </w:r>
      <w:r>
        <w:rPr>
          <w:b/>
          <w:sz w:val="28"/>
          <w:szCs w:val="28"/>
          <w:u w:val="single"/>
        </w:rPr>
        <w:t>Baba’s Passing Awa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 xml:space="preserve">The stories given in the previous chapters show that Guru’s grace removes fear and misery and opens the path to salvation and happiness. If we always remember the Sad guru then we will be free from all troubles, misery and death. Therefore those who care for their welfare should carefully listen to the stories of Sainath which will purify their minds. </w:t>
      </w:r>
    </w:p>
    <w:p>
      <w:pPr>
        <w:pStyle w:val="Normal"/>
        <w:rPr>
          <w:b/>
          <w:b/>
        </w:rPr>
      </w:pPr>
      <w:r>
        <w:rPr>
          <w:b/>
        </w:rPr>
      </w:r>
    </w:p>
    <w:p>
      <w:pPr>
        <w:pStyle w:val="Normal"/>
        <w:rPr>
          <w:b/>
          <w:b/>
          <w:sz w:val="28"/>
          <w:szCs w:val="28"/>
          <w:u w:val="single"/>
        </w:rPr>
      </w:pPr>
      <w:r>
        <w:rPr>
          <w:b/>
          <w:sz w:val="28"/>
          <w:szCs w:val="28"/>
          <w:u w:val="single"/>
        </w:rPr>
        <w:t>Previous Indication</w:t>
      </w:r>
    </w:p>
    <w:p>
      <w:pPr>
        <w:pStyle w:val="Normal"/>
        <w:rPr>
          <w:b/>
          <w:b/>
          <w:sz w:val="28"/>
          <w:szCs w:val="28"/>
          <w:u w:val="single"/>
        </w:rPr>
      </w:pPr>
      <w:r>
        <w:rPr>
          <w:b/>
          <w:sz w:val="28"/>
          <w:szCs w:val="28"/>
          <w:u w:val="single"/>
        </w:rPr>
      </w:r>
    </w:p>
    <w:p>
      <w:pPr>
        <w:pStyle w:val="Normal"/>
        <w:rPr/>
      </w:pPr>
      <w:r>
        <w:rPr>
          <w:b/>
        </w:rPr>
        <w:t>Readers have heard life stories now let us hear Baba’s passing away. On 28</w:t>
      </w:r>
      <w:r>
        <w:rPr>
          <w:b/>
          <w:vertAlign w:val="superscript"/>
        </w:rPr>
        <w:t>th</w:t>
      </w:r>
      <w:r>
        <w:rPr>
          <w:b/>
        </w:rPr>
        <w:t xml:space="preserve"> of September 1918 Baba has slight fever for 2 or 3 days, but thereafter Baba gave up food and became very weak. On the 17</w:t>
      </w:r>
      <w:r>
        <w:rPr>
          <w:b/>
          <w:vertAlign w:val="superscript"/>
        </w:rPr>
        <w:t>th</w:t>
      </w:r>
      <w:r>
        <w:rPr>
          <w:b/>
        </w:rPr>
        <w:t xml:space="preserve"> day Tuesday the 15</w:t>
      </w:r>
      <w:r>
        <w:rPr>
          <w:b/>
          <w:vertAlign w:val="superscript"/>
        </w:rPr>
        <w:t>th</w:t>
      </w:r>
      <w:r>
        <w:rPr>
          <w:b/>
        </w:rPr>
        <w:t xml:space="preserve"> October 1918 Baba passed away at about 2.30pm. Two years before this incident Baba gave an indication of his passing away but nobody understood it then. It was as follows:-</w:t>
      </w:r>
    </w:p>
    <w:p>
      <w:pPr>
        <w:pStyle w:val="Normal"/>
        <w:rPr>
          <w:b/>
          <w:b/>
        </w:rPr>
      </w:pPr>
      <w:r>
        <w:rPr>
          <w:b/>
        </w:rPr>
        <w:t>On Vijayadashami Day in the evening Baba suddenly got enraged when people were crossing the border of the village (Seemollanghan), so he took out his kafni and langota, he tore them and put them in the Dhuni. On being fed with this offering the Dhuni shown brighter, He stood there stark naked and with burning eyes shouted “You fellows now you have to decide wether I am a Hindu or a Muslim” everyone was trembling with fear and none dared to approach Baba.</w:t>
      </w:r>
    </w:p>
    <w:p>
      <w:pPr>
        <w:pStyle w:val="Normal"/>
        <w:rPr>
          <w:b/>
          <w:b/>
        </w:rPr>
      </w:pPr>
      <w:r>
        <w:rPr>
          <w:b/>
        </w:rPr>
        <w:t>Bhagoji Shinde a leper devotee went boldly near him and succeeded in tying his Langota (waist-band) and asked Baba why he was angry? Then Baba striking the ground with his stick said” This is my Seemollanghan (crossing the border).” Baba did not cool down till 11.00pm and people doubted wether the Chavadi procession will take place that night. After a while Baba became his normal self and after dressing up attended the Chavadi procession. By this incident Baba gave a clear indication that Dasera was the proper time for him to cross the border of life. But none understood the meaning then. Baba gave another indication as follows:</w:t>
      </w:r>
    </w:p>
    <w:p>
      <w:pPr>
        <w:pStyle w:val="Normal"/>
        <w:rPr>
          <w:b/>
          <w:b/>
        </w:rPr>
      </w:pPr>
      <w:r>
        <w:rPr>
          <w:b/>
        </w:rPr>
      </w:r>
    </w:p>
    <w:p>
      <w:pPr>
        <w:pStyle w:val="Normal"/>
        <w:rPr/>
      </w:pPr>
      <w:r>
        <w:rPr>
          <w:b/>
          <w:sz w:val="28"/>
          <w:szCs w:val="28"/>
          <w:u w:val="single"/>
        </w:rPr>
        <w:t>Averting Death Of Ram Chandra and TatyaPatil</w:t>
      </w:r>
    </w:p>
    <w:p>
      <w:pPr>
        <w:pStyle w:val="Normal"/>
        <w:rPr>
          <w:b/>
          <w:b/>
          <w:sz w:val="28"/>
          <w:szCs w:val="28"/>
          <w:u w:val="single"/>
        </w:rPr>
      </w:pPr>
      <w:r>
        <w:rPr>
          <w:b/>
          <w:sz w:val="28"/>
          <w:szCs w:val="28"/>
          <w:u w:val="single"/>
        </w:rPr>
      </w:r>
    </w:p>
    <w:p>
      <w:pPr>
        <w:pStyle w:val="Normal"/>
        <w:rPr>
          <w:b/>
          <w:b/>
        </w:rPr>
      </w:pPr>
      <w:r>
        <w:rPr>
          <w:b/>
        </w:rPr>
        <w:t>Once Ram Chandra Patil fell seriously ill. He tried remedies but none gave him relief and so in despair he was waiting to die. Then one night suddenly Baba stood near his bed. Patil held Baba’s feet and said “I have lost hopes of life please tell me definite when shall I die.” Merciful Baba said “Don’t be anxious your death warrant is withdrawn and you will soon recover, but I am afraid of Tatya Patil he will pass away on Vijayadashmi in 1918 AD. Do not say to him as he will be very frightened.” Ram Chandra got well but kept the secret about Tatya’s death. He told none but Bala Shimpi the tail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Ram Chandra Dada became well and time passed quickly. Then at the end of 1918 true to Baba’s words Tatya fell sick and was bed-ridden and so could not take Baba’s darshan. Baba was also down with fever. Tatya became bad to worse and could not move at all but always remembered Baba. Baba became equally worse. On the day of Vijayadashami Tatya’s had a low pulse and was expected to pass away shortly. But a curious thing happened Tatya remained, Baba passed away instead. It seemed there was an exchange. People say Baba gave up his life for Tatya. Baba gave a hint of passing away substituting Tatya’s name. </w:t>
      </w:r>
    </w:p>
    <w:p>
      <w:pPr>
        <w:pStyle w:val="Normal"/>
        <w:rPr/>
      </w:pPr>
      <w:r>
        <w:rPr>
          <w:b/>
        </w:rPr>
        <w:t>Next morning (16</w:t>
      </w:r>
      <w:r>
        <w:rPr>
          <w:b/>
          <w:vertAlign w:val="superscript"/>
        </w:rPr>
        <w:t>th</w:t>
      </w:r>
      <w:r>
        <w:rPr>
          <w:b/>
        </w:rPr>
        <w:t xml:space="preserve"> October) Baba appeared to Das Ganu in his dream and said the Masjid collapsed and all oilmen and grocers of Shirdi harassed me. So I left this place and therefore have come to inform you. Go there and cover me with flowers. So he came to Shirdi with disciples and sang Lords name throughout the day before Baba’s Samadhi. He himself weaved a beautiful garland and placed it on Baba’s Samadhi and gave mass feeding in Baba’s name.</w:t>
      </w:r>
    </w:p>
    <w:p>
      <w:pPr>
        <w:pStyle w:val="Normal"/>
        <w:rPr>
          <w:b/>
          <w:b/>
        </w:rPr>
      </w:pPr>
      <w:r>
        <w:rPr>
          <w:b/>
        </w:rPr>
      </w:r>
    </w:p>
    <w:p>
      <w:pPr>
        <w:pStyle w:val="Normal"/>
        <w:rPr>
          <w:b/>
          <w:b/>
          <w:sz w:val="28"/>
          <w:szCs w:val="28"/>
          <w:u w:val="single"/>
        </w:rPr>
      </w:pPr>
      <w:r>
        <w:rPr>
          <w:b/>
          <w:sz w:val="28"/>
          <w:szCs w:val="28"/>
          <w:u w:val="single"/>
        </w:rPr>
        <w:t>Charity To Laxshmibai</w:t>
      </w:r>
    </w:p>
    <w:p>
      <w:pPr>
        <w:pStyle w:val="Normal"/>
        <w:rPr>
          <w:b/>
          <w:b/>
          <w:sz w:val="28"/>
          <w:szCs w:val="28"/>
          <w:u w:val="single"/>
        </w:rPr>
      </w:pPr>
      <w:r>
        <w:rPr>
          <w:b/>
          <w:sz w:val="28"/>
          <w:szCs w:val="28"/>
          <w:u w:val="single"/>
        </w:rPr>
      </w:r>
    </w:p>
    <w:p>
      <w:pPr>
        <w:pStyle w:val="Normal"/>
        <w:rPr>
          <w:b/>
          <w:b/>
        </w:rPr>
      </w:pPr>
      <w:r>
        <w:rPr>
          <w:b/>
        </w:rPr>
        <w:t>Vijayadashami is regarded as the most auspicious time for the Hindus and Bab choose to take Mahasamadhi on this day. He was ailing for some days, but just at the last moment he could sit up without any support. People thought that he was getting better but Baba knew that his end was near. He wanted to give some money as charity to Lakshmibai Shinde.</w:t>
      </w:r>
    </w:p>
    <w:p>
      <w:pPr>
        <w:pStyle w:val="Normal"/>
        <w:rPr>
          <w:b/>
          <w:b/>
        </w:rPr>
      </w:pPr>
      <w:r>
        <w:rPr>
          <w:b/>
        </w:rPr>
      </w:r>
    </w:p>
    <w:p>
      <w:pPr>
        <w:pStyle w:val="Normal"/>
        <w:rPr>
          <w:b/>
          <w:b/>
          <w:sz w:val="28"/>
          <w:szCs w:val="28"/>
          <w:u w:val="single"/>
        </w:rPr>
      </w:pPr>
      <w:r>
        <w:rPr>
          <w:b/>
          <w:sz w:val="28"/>
          <w:szCs w:val="28"/>
          <w:u w:val="single"/>
        </w:rPr>
        <w:t>Baba Pervading All Creatures</w:t>
      </w:r>
    </w:p>
    <w:p>
      <w:pPr>
        <w:pStyle w:val="Normal"/>
        <w:rPr>
          <w:b/>
          <w:b/>
          <w:sz w:val="28"/>
          <w:szCs w:val="28"/>
          <w:u w:val="single"/>
        </w:rPr>
      </w:pPr>
      <w:r>
        <w:rPr>
          <w:b/>
          <w:sz w:val="28"/>
          <w:szCs w:val="28"/>
          <w:u w:val="single"/>
        </w:rPr>
      </w:r>
    </w:p>
    <w:p>
      <w:pPr>
        <w:pStyle w:val="Normal"/>
        <w:rPr>
          <w:b/>
          <w:b/>
        </w:rPr>
      </w:pPr>
      <w:r>
        <w:rPr>
          <w:b/>
        </w:rPr>
        <w:t>Lakshmibai Shinde was a good well to do woman. She served Baba in the Masjid day and night. Except Tatya, Malshapati and Tatya none were allowed to step in the Masjid at night. One evening when Baba was sitting with Tatya in the Masjid, Lakshmibai came and saluted Baba. On seeing her he told Lakshmibai that he was very hungry. Lakshmibai immediately bought bread and vegetables and placed it before Baba. Baba took it and gave it to a hungry dog. Lakshmibai got irritated and asked Baba why he did this. Baba explained to her that, a dog’s hunger is the same as his, Dog also has a soul no matter how different the creatures are their hunger is all the same. Know for certain, He who feeds the hungry really serves me. Baba showed a practical experience without hurting anyone’s feeling. From that time onwards Lakshmibai began to offer Baba with bread and milk which Baba ate with much love. This bread story depicts that Sai Baba is Omni-present and pervades in all being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aba always remembered Lakshmibai’s service. Just before leaving he gave her Rs.9 in all, which denote 9 types of devotion as described in chapter 21. Lakshmibai was a well to do and did not desire any money, It may be the dakshina offered at the time of his passing away or to bring to her notice the nine characteristics of a good disciple. </w:t>
      </w:r>
    </w:p>
    <w:p>
      <w:pPr>
        <w:pStyle w:val="Normal"/>
        <w:rPr>
          <w:b/>
          <w:b/>
        </w:rPr>
      </w:pPr>
      <w:r>
        <w:rPr>
          <w:b/>
        </w:rPr>
        <w:t xml:space="preserve">Being conscious and watchful Baba ordered Baba ordered Kakasaheb Dixit, Bapusaheb Buti and others to go to the Wada and return after meals. With a heavy heart they returned to the Wada as they knew that Baba’s condition was getting serious. Before they finished their meals the news came that Baba was dying. They left their dishes and ran to the Masjid and found that Baba finally rested on Bayaji’s lap. He did not collapse on the ground, nor did he lie on the bed but sitting quietly on his seat and doing charity with his own hands left his mortal body. </w:t>
      </w:r>
    </w:p>
    <w:p>
      <w:pPr>
        <w:pStyle w:val="Normal"/>
        <w:rPr>
          <w:b/>
          <w:b/>
        </w:rPr>
      </w:pPr>
      <w:r>
        <w:rPr>
          <w:b/>
        </w:rPr>
        <w:t>Saints come in this world with a definite mission and after that is fulfilled they pass away quietly and easily as they come.</w:t>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t xml:space="preserve">                             </w:t>
      </w:r>
      <w:r>
        <w:rPr>
          <w:b/>
        </w:rPr>
        <w:t>Bow to Sri Sai --------------   Peace Be To All</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s 43 &amp;44</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vious Preparation</w:t>
      </w:r>
    </w:p>
    <w:p>
      <w:pPr>
        <w:pStyle w:val="Normal"/>
        <w:rPr>
          <w:b/>
          <w:b/>
          <w:sz w:val="28"/>
          <w:szCs w:val="28"/>
          <w:u w:val="single"/>
        </w:rPr>
      </w:pPr>
      <w:r>
        <w:rPr>
          <w:b/>
          <w:sz w:val="28"/>
          <w:szCs w:val="28"/>
          <w:u w:val="single"/>
        </w:rPr>
      </w:r>
    </w:p>
    <w:p>
      <w:pPr>
        <w:pStyle w:val="Normal"/>
        <w:rPr>
          <w:b/>
          <w:b/>
        </w:rPr>
      </w:pPr>
      <w:r>
        <w:rPr>
          <w:b/>
        </w:rPr>
        <w:t>It is a general practice among the Hindus that when a man is about to die religious scriptures are read out to him to divert his mind from worldly things to spiritual matters so that the future progress will be easy. Even today the Gita, Bhagwat and other sacred books are read out to dying persons. Baba being an incarnation of God did not need such help, but just to set an example he followed such practice as others. When he knew that he was to pass away, he asked Mr. Vaze to read Ramvijaya to him, which he read once a week. Then Baba asked him to read the same book day and night and he finished the reading in three days. Thus eleven days passed. Then again he read for three days and was exhausted, so Baba let him go and kept quiet. He abided in himself and was waiting for his last moment.</w:t>
      </w:r>
    </w:p>
    <w:p>
      <w:pPr>
        <w:pStyle w:val="Normal"/>
        <w:rPr/>
      </w:pPr>
      <w:r>
        <w:rPr>
          <w:b/>
        </w:rPr>
        <w:t>Two or three days earlier Baba stopped his morning outings and sat quietly in the Masjid. He was conscious till the last and advising devotees not to loose heart. He did not let anyone know the exact time of his departure. Kakasaheb Dixit and Shriram Buti were dining daily with him in the Masjid, but on 15</w:t>
      </w:r>
      <w:r>
        <w:rPr>
          <w:b/>
          <w:vertAlign w:val="superscript"/>
        </w:rPr>
        <w:t>th</w:t>
      </w:r>
      <w:r>
        <w:rPr>
          <w:b/>
        </w:rPr>
        <w:t xml:space="preserve"> October after the arati he asked them to go to their residence for dining. Still a few of them, Lakshmibai Shinde, Bhagoji Shinde, Bayaji Laxman, Bala shimpi and Nanasaheb Nimonkar remained there. Shama was on the steps after giving Rs.9 to Lakshmibai Shinde. Baba said he did not feel well in the Masjid that he should be taken to the Dagati (stone) Wada of Buti where he would be alright. While saying these last words he leaned on Bayaji’s body and breathed his last. Bhagoji noticed that his breathing was stopped. Nanasaheb immediately poured some water in Baba’s mouth but it came out. Then he cried loudly ‘Oh Deva’ and Baba opened his eyes and said ‘Ah’ in a low tone and left his mortal body.</w:t>
      </w:r>
    </w:p>
    <w:p>
      <w:pPr>
        <w:pStyle w:val="Normal"/>
        <w:rPr>
          <w:b/>
          <w:b/>
        </w:rPr>
      </w:pPr>
      <w:r>
        <w:rPr>
          <w:b/>
        </w:rPr>
        <w:t xml:space="preserve">The news of Baba’s passing way spread like wild fire in the village of Shirdi and the whole village flocked in the Masjid to mourn Baba’s passing away. Some could not bear this loss and fell senseless. </w:t>
      </w:r>
    </w:p>
    <w:p>
      <w:pPr>
        <w:pStyle w:val="Normal"/>
        <w:rPr>
          <w:b/>
          <w:b/>
        </w:rPr>
      </w:pPr>
      <w:r>
        <w:rPr>
          <w:b/>
        </w:rPr>
        <w:t>Then the question arose how to lay Baba’s body to rest? Sone Mahammedens suggested that the body should be buried and a tomb built over it. Even Khushalchand and Amir Shakkar agreed on this. But Ram Chandra Patil firmly told the villagers that Baba’s body should be placed nowhere but in the Wada. People had different views and the discussion regarding this was made for 36 hou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On Wednesday morning Baba appeared in the dream to Laxman Mama Joshi and told him “Get up soon, Bapusaheb thinks I am dead so will not come. You do the worship. Laxman Mama was an orthodox Brahmin, astrologer and the maternal uncle of Shama. Her worshipped Baba daily in the morning. </w:t>
      </w:r>
    </w:p>
    <w:p>
      <w:pPr>
        <w:pStyle w:val="Normal"/>
        <w:rPr>
          <w:b/>
          <w:b/>
        </w:rPr>
      </w:pPr>
      <w:r>
        <w:rPr>
          <w:b/>
        </w:rPr>
        <w:t xml:space="preserve">After the vision he came with all the puja materials, performed the worship and Kakkad arati and went away. Then at noon as usual the noon arati was performed by Bapusaheb Jog along with other devotees. </w:t>
      </w:r>
    </w:p>
    <w:p>
      <w:pPr>
        <w:pStyle w:val="Normal"/>
        <w:rPr>
          <w:b/>
          <w:b/>
        </w:rPr>
      </w:pPr>
      <w:r>
        <w:rPr>
          <w:b/>
        </w:rPr>
        <w:t>After paying due respects to Baba’s words it was finally decided to place his body in the Wada by digging the central portion there. On Tuesday evening the sub inspector came from Rahata and along with others they all agreed with this proposal. Amritbhai from Mumbai and a Mamladar from Kopergoan. People had divided opinions, some gave opinion to bury the body in an open field, but the Mamladar took a voting and found that the proposal to use the Wada secured a number of votes. He wanted to inform this matter to the collector so Kakasaheb got ready to go to Ahmednagar. Meanwhile with Baba;s grace all finally voted for the proposal. On Wednesday evening Baba;s body was taken in a procession and laid to rest in the central portion of the Wada, reserved for Murlidhar. Infact Baba became the Murlidhar and the Wada became the holy shrine and the temple. All the obsequies of Baba were preformed by Balasaheb Bhate and Upasani.</w:t>
      </w:r>
    </w:p>
    <w:p>
      <w:pPr>
        <w:pStyle w:val="Normal"/>
        <w:rPr>
          <w:b/>
          <w:b/>
        </w:rPr>
      </w:pPr>
      <w:r>
        <w:rPr>
          <w:b/>
        </w:rPr>
        <w:t>It was observed by professor Narke that Baba’s body did not get stiff and his limbs were elastic and his kafni could be taken out easily though it was exposed for 36 hours.</w:t>
      </w:r>
    </w:p>
    <w:p>
      <w:pPr>
        <w:pStyle w:val="Normal"/>
        <w:rPr>
          <w:b/>
          <w:b/>
        </w:rPr>
      </w:pPr>
      <w:r>
        <w:rPr>
          <w:b/>
        </w:rPr>
      </w:r>
    </w:p>
    <w:p>
      <w:pPr>
        <w:pStyle w:val="Normal"/>
        <w:rPr>
          <w:b/>
          <w:b/>
          <w:sz w:val="28"/>
          <w:szCs w:val="28"/>
          <w:u w:val="single"/>
        </w:rPr>
      </w:pPr>
      <w:r>
        <w:rPr>
          <w:b/>
          <w:sz w:val="28"/>
          <w:szCs w:val="28"/>
          <w:u w:val="single"/>
        </w:rPr>
        <w:t>Breaking Of The Brick</w:t>
      </w:r>
    </w:p>
    <w:p>
      <w:pPr>
        <w:pStyle w:val="Normal"/>
        <w:rPr>
          <w:b/>
          <w:b/>
          <w:sz w:val="28"/>
          <w:szCs w:val="28"/>
          <w:u w:val="single"/>
        </w:rPr>
      </w:pPr>
      <w:r>
        <w:rPr>
          <w:b/>
          <w:sz w:val="28"/>
          <w:szCs w:val="28"/>
          <w:u w:val="single"/>
        </w:rPr>
      </w:r>
    </w:p>
    <w:p>
      <w:pPr>
        <w:pStyle w:val="Normal"/>
        <w:rPr>
          <w:b/>
          <w:b/>
        </w:rPr>
      </w:pPr>
      <w:r>
        <w:rPr>
          <w:b/>
        </w:rPr>
        <w:t>Some days before Baba’s departure an incident occurred. There was an old brick in the Masjid where Baba rested his hands and sat. At night time he leaned against it and had his asan. This went on for many years. One day during Baba’s absence a boy who was sweeping the floor took it into his hands, but unfortunately it slipped from his hands and broke into two pieces. When Baba came to know about this he moaned its loss by saying “It is not a brick but my fate that has been broken into pieces, it was my life-long companion, with it I always meditated on self, it was dear to me, my life, and it has left me today.</w:t>
      </w:r>
    </w:p>
    <w:p>
      <w:pPr>
        <w:pStyle w:val="Normal"/>
        <w:rPr>
          <w:b/>
          <w:b/>
        </w:rPr>
      </w:pPr>
      <w:r>
        <w:rPr>
          <w:b/>
        </w:rPr>
        <w:t>Some may say why should Baba be so sad for the brick, to this Hemadpant says.</w:t>
      </w:r>
    </w:p>
    <w:p>
      <w:pPr>
        <w:pStyle w:val="Normal"/>
        <w:rPr>
          <w:b/>
          <w:b/>
        </w:rPr>
      </w:pPr>
      <w:r>
        <w:rPr>
          <w:b/>
        </w:rPr>
        <w:t>Saints incarnate in this world with a mission to save the poor and helpless people. They become one with the people outwardly, but inwardly they are wide awake to their duties and mission.</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72 Hours Samadhi</w:t>
      </w:r>
    </w:p>
    <w:p>
      <w:pPr>
        <w:pStyle w:val="Normal"/>
        <w:rPr>
          <w:b/>
          <w:b/>
          <w:sz w:val="28"/>
          <w:szCs w:val="28"/>
          <w:u w:val="single"/>
        </w:rPr>
      </w:pPr>
      <w:r>
        <w:rPr>
          <w:b/>
          <w:sz w:val="28"/>
          <w:szCs w:val="28"/>
          <w:u w:val="single"/>
        </w:rPr>
      </w:r>
    </w:p>
    <w:p>
      <w:pPr>
        <w:pStyle w:val="Normal"/>
        <w:rPr>
          <w:b/>
          <w:b/>
        </w:rPr>
      </w:pPr>
      <w:r>
        <w:rPr>
          <w:b/>
        </w:rPr>
        <w:t>In 1886 Baba made an attempt to leave his body. On a full moon day Baba suffered a severe attack of Asthma. To get rid of this he decided to take his soul high up and go into Samadhi. He said to Mhalsapati to protect his body for 3 days. If he returns he will be alright but if he does not then bury his body in open land and fix 2 flags there as a mark. After saying this Baba fell down at 10pm. His breathing and pulse stopped, it seemed his soul left his body. All the villagers wanted to bury the body but Mhalsapati prevented it. With Baba’s body on his lap he sat there for 3 days guarding it. After three days Baba showed signs of life at 3am. His breathing commenced, his eyes opened and stretching his limbs Baba returned to consciousness.</w:t>
      </w:r>
    </w:p>
    <w:p>
      <w:pPr>
        <w:pStyle w:val="Normal"/>
        <w:rPr>
          <w:b/>
          <w:b/>
        </w:rPr>
      </w:pPr>
      <w:r>
        <w:rPr>
          <w:b/>
        </w:rPr>
        <w:t>From this account we come to know that our body is made up of five elements which is perishable, but the self is the absolute reality, consciousness or Brahma.</w:t>
      </w:r>
    </w:p>
    <w:p>
      <w:pPr>
        <w:pStyle w:val="Normal"/>
        <w:rPr>
          <w:b/>
          <w:b/>
        </w:rPr>
      </w:pPr>
      <w:r>
        <w:rPr>
          <w:b/>
        </w:rPr>
        <w:t xml:space="preserve">For fulfilling his mission he incarnated in the body and after it was fulfilled he threw his body and assumed his infinite form. Sai ever lives. His passing away is just an outward aspect but in reality he lives in all beings. This is experienced by those who surrender themselves completely to him and worship him with wholehearted devotion. </w:t>
      </w:r>
    </w:p>
    <w:p>
      <w:pPr>
        <w:pStyle w:val="Normal"/>
        <w:rPr>
          <w:b/>
          <w:b/>
        </w:rPr>
      </w:pPr>
      <w:r>
        <w:rPr>
          <w:b/>
        </w:rPr>
        <w:t>Thought it is not possible to see Baba’s form but if we go to Shirdi we shall find his beautiful life like portrait adorning the Masjid drawn by Shamroa Jayakar a famous artist and a well known devotee of Baba. Even today this portrait gives the satisfaction of taking Baba;s darshan. Though Baba is not in body now, he lives there and looks after the welfare of all his devotees, as he did before. Saints like Baba never die, because in reality they he is God himself.</w:t>
      </w:r>
    </w:p>
    <w:p>
      <w:pPr>
        <w:pStyle w:val="Normal"/>
        <w:rPr>
          <w:b/>
          <w:b/>
        </w:rPr>
      </w:pPr>
      <w:r>
        <w:rPr>
          <w:b/>
        </w:rPr>
      </w:r>
    </w:p>
    <w:p>
      <w:pPr>
        <w:pStyle w:val="Normal"/>
        <w:rPr>
          <w:b/>
          <w:b/>
          <w:sz w:val="28"/>
          <w:szCs w:val="28"/>
          <w:u w:val="single"/>
        </w:rPr>
      </w:pPr>
      <w:r>
        <w:rPr>
          <w:b/>
          <w:sz w:val="28"/>
          <w:szCs w:val="28"/>
          <w:u w:val="single"/>
        </w:rPr>
        <w:t>Bapusaheb Jog’s Sanyas</w:t>
      </w:r>
    </w:p>
    <w:p>
      <w:pPr>
        <w:pStyle w:val="Normal"/>
        <w:rPr>
          <w:b/>
          <w:b/>
          <w:sz w:val="28"/>
          <w:szCs w:val="28"/>
          <w:u w:val="single"/>
        </w:rPr>
      </w:pPr>
      <w:r>
        <w:rPr>
          <w:b/>
          <w:sz w:val="28"/>
          <w:szCs w:val="28"/>
          <w:u w:val="single"/>
        </w:rPr>
      </w:r>
    </w:p>
    <w:p>
      <w:pPr>
        <w:pStyle w:val="Normal"/>
        <w:rPr>
          <w:b/>
          <w:b/>
        </w:rPr>
      </w:pPr>
      <w:r>
        <w:rPr>
          <w:b/>
        </w:rPr>
        <w:t>Hemadpant before closing this chapter gives an account of Jog’s Sanyaas.</w:t>
      </w:r>
    </w:p>
    <w:p>
      <w:pPr>
        <w:pStyle w:val="Normal"/>
        <w:rPr>
          <w:b/>
          <w:b/>
        </w:rPr>
      </w:pPr>
      <w:r>
        <w:rPr>
          <w:b/>
        </w:rPr>
        <w:t>Bapusaheb Jog, had no children. After his retirement in 1909 he came to Shirdi with his wife. Both husband and wife loved Baba and spend all their time worshipping and serving him. After Megha’s death Bapusaheb daily performed the arati ceremony in the Masjid and Chavadi till Baba;s Mahasamadhi. He was also given the work of reading and explaining Dnyaneshwari and Ekanthi Bhagwat in Sathe Wada to the audience.</w:t>
      </w:r>
    </w:p>
    <w:p>
      <w:pPr>
        <w:pStyle w:val="Normal"/>
        <w:rPr>
          <w:b/>
          <w:b/>
        </w:rPr>
      </w:pPr>
      <w:r>
        <w:rPr>
          <w:b/>
        </w:rPr>
        <w:t>After serving for many years jog asked Baba the reason why his mind is not at peace although he is in a company of saints? When will he bless him? Hearing this Baba replied “ In due time your bad actions will be destroyed, your merits and demerits will reduce to ashes, and you will be blessed, when you will renounce all attachments, serve God wholeheartedly and resort to a begging bowl (accept Sanyas). After sometime Baba’s words came true. His wife died and he became totally detached, accepted Sanyas and achieved the goal of his life before he died.</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ba’s Nectar Like Words</w:t>
      </w:r>
    </w:p>
    <w:p>
      <w:pPr>
        <w:pStyle w:val="Normal"/>
        <w:rPr>
          <w:b/>
          <w:b/>
          <w:sz w:val="28"/>
          <w:szCs w:val="28"/>
          <w:u w:val="single"/>
        </w:rPr>
      </w:pPr>
      <w:r>
        <w:rPr>
          <w:b/>
          <w:sz w:val="28"/>
          <w:szCs w:val="28"/>
          <w:u w:val="single"/>
        </w:rPr>
      </w:r>
    </w:p>
    <w:p>
      <w:pPr>
        <w:pStyle w:val="Normal"/>
        <w:rPr/>
      </w:pPr>
      <w:r>
        <w:rPr>
          <w:b/>
        </w:rPr>
        <w:t>The kind and merciful Baba always spoke these sweet words in the Masjid. “He who loves me always sees Me. The whole world is desolate without Me. He who tells my stories and ceaselessly meditates on me. I feel indebted to those who completely surrender to Me and ever remember me. I shall repay his debt by giving him self-realization I am dependent on him who thinks and hungers after me, and does not eat anything without offering to me. He, who comes to me, becomes one with Me, just like the river merges one with the sea. So leaving pride and egoism you should surrender yourself to Me, who is seated in your heart.</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 xml:space="preserve">  </w:t>
      </w:r>
      <w:r>
        <w:rPr>
          <w:b/>
          <w:sz w:val="28"/>
          <w:szCs w:val="28"/>
          <w:u w:val="single"/>
        </w:rPr>
        <w:t>Who Is This Me</w:t>
      </w:r>
    </w:p>
    <w:p>
      <w:pPr>
        <w:pStyle w:val="Normal"/>
        <w:rPr>
          <w:b/>
          <w:b/>
          <w:sz w:val="28"/>
          <w:szCs w:val="28"/>
          <w:u w:val="single"/>
        </w:rPr>
      </w:pPr>
      <w:r>
        <w:rPr>
          <w:b/>
          <w:sz w:val="28"/>
          <w:szCs w:val="28"/>
          <w:u w:val="single"/>
        </w:rPr>
      </w:r>
    </w:p>
    <w:p>
      <w:pPr>
        <w:pStyle w:val="Normal"/>
        <w:rPr>
          <w:b/>
          <w:b/>
        </w:rPr>
      </w:pPr>
      <w:r>
        <w:rPr>
          <w:b/>
        </w:rPr>
        <w:t>Sai Baba explained many a times ‘Who is Me.’ He said “ You need not go far in search of Me. Barring your name and form, there exist in you and all beings a sense of Being or Consciousness of existence. That is Myself. Knowing this you see Me inside yourself and in all beings. If you realize all pervasiveness, and thus attain oneness with me.”</w:t>
      </w:r>
    </w:p>
    <w:p>
      <w:pPr>
        <w:pStyle w:val="Normal"/>
        <w:rPr>
          <w:b/>
          <w:b/>
        </w:rPr>
      </w:pPr>
      <w:r>
        <w:rPr>
          <w:b/>
        </w:rPr>
        <w:t>Hemadpant very humbly and lovingly request all readers, to love and respect all Gods, Saints and devotees. Has not Baba said “He who craps and cavils others, pierces Me in the heart and injures Me. But he who suffers and endures pleases Me the most.” Baba thus pervades in all beings and creatures. He likes nothing but love to all beings. Such nectar always flowered from Baba’s lips.</w:t>
      </w:r>
    </w:p>
    <w:p>
      <w:pPr>
        <w:pStyle w:val="Normal"/>
        <w:rPr>
          <w:b/>
          <w:b/>
        </w:rPr>
      </w:pPr>
      <w:r>
        <w:rPr>
          <w:b/>
        </w:rPr>
        <w:t>Therefore Baba concludes: Those who lovingly sing Baba’s fame, and those who hear it with devotion, become one with Sai.</w:t>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sz w:val="28"/>
          <w:szCs w:val="28"/>
          <w:u w:val="single"/>
        </w:rPr>
        <w:t>Chapter 45</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Although Baba passed away his infinite and spiritual form ever lives. Ever since his passing away more Leelas have taken place and are even happening now. This clearly shows that Baba is ever living and helping his devotees as before. The people who came in contact with Baba, during his lifetime very indeed very fortunate. But if anyone was attached to the worldly pleasures and did not turn to God very unfortunate. What is really desired is the wholehearted devotion to Baba. Our body, mind and soul all should be become one in worshipping and serving Baba.</w:t>
      </w:r>
    </w:p>
    <w:p>
      <w:pPr>
        <w:pStyle w:val="Normal"/>
        <w:rPr>
          <w:b/>
          <w:b/>
        </w:rPr>
      </w:pPr>
      <w:r>
        <w:rPr>
          <w:b/>
        </w:rPr>
        <w:t>No one in this world can help us to attain self realization; we have to find this path ourselves. We have to discriminate between the real and unreal world by renouncing materialism and by controlling our minds aspire for liberation, having full faith in ourselves. Practicing discrimination gives us the knowledge that the world is unreal therefore our passion for worldly things decreases and ultimately leads us to non-attachment. Brahma is Guru the sole reality is in all beings, so when we worship Brahma (Guru) wholeheartedly we become one with him and attain self-realization. In other words always chanting the name of the Guru and meditating on him enables us to see Him in all beings thus giving us eternal bliss.</w:t>
      </w:r>
    </w:p>
    <w:p>
      <w:pPr>
        <w:pStyle w:val="Normal"/>
        <w:rPr>
          <w:b/>
          <w:b/>
        </w:rPr>
      </w:pPr>
      <w:r>
        <w:rPr>
          <w:b/>
        </w:rPr>
      </w:r>
    </w:p>
    <w:p>
      <w:pPr>
        <w:pStyle w:val="Normal"/>
        <w:rPr/>
      </w:pPr>
      <w:r>
        <w:rPr>
          <w:b/>
          <w:sz w:val="28"/>
          <w:szCs w:val="28"/>
          <w:u w:val="single"/>
        </w:rPr>
        <w:t>Kakasaheb’s Doubt And Anandroa Vision</w:t>
      </w:r>
    </w:p>
    <w:p>
      <w:pPr>
        <w:pStyle w:val="Normal"/>
        <w:rPr>
          <w:b/>
          <w:b/>
          <w:sz w:val="28"/>
          <w:szCs w:val="28"/>
          <w:u w:val="single"/>
        </w:rPr>
      </w:pPr>
      <w:r>
        <w:rPr>
          <w:b/>
          <w:sz w:val="28"/>
          <w:szCs w:val="28"/>
          <w:u w:val="single"/>
        </w:rPr>
      </w:r>
    </w:p>
    <w:p>
      <w:pPr>
        <w:pStyle w:val="Normal"/>
        <w:rPr/>
      </w:pPr>
      <w:r>
        <w:rPr>
          <w:b/>
        </w:rPr>
        <w:t>Sai Baba had enjoined Kakasaheb Dixit to read two works of Shri Eknath. Bhagwat and Bhavartha Ramayan. Kakasaheb read these daily and continued even after Baba passed away. Once in Kaka Mahajani’s house Kakasaheb was reading Eknathi Bhagwat in the morning. Shama and Kaka Mahajani were present three and were listening very attentively to the portion read which was the 2</w:t>
      </w:r>
      <w:r>
        <w:rPr>
          <w:b/>
          <w:vertAlign w:val="superscript"/>
        </w:rPr>
        <w:t>nd</w:t>
      </w:r>
      <w:r>
        <w:rPr>
          <w:b/>
        </w:rPr>
        <w:t xml:space="preserve"> chapter, 11</w:t>
      </w:r>
      <w:r>
        <w:rPr>
          <w:b/>
          <w:vertAlign w:val="superscript"/>
        </w:rPr>
        <w:t>th</w:t>
      </w:r>
      <w:r>
        <w:rPr>
          <w:b/>
        </w:rPr>
        <w:t xml:space="preserve"> Skanda of the book which mentions the 9 Siddhas of the Rishabha family which expounded the principals of the Bhagwat Dharma to King Janak. They are:</w:t>
      </w:r>
    </w:p>
    <w:p>
      <w:pPr>
        <w:pStyle w:val="Normal"/>
        <w:numPr>
          <w:ilvl w:val="0"/>
          <w:numId w:val="1"/>
        </w:numPr>
        <w:rPr>
          <w:b/>
          <w:b/>
        </w:rPr>
      </w:pPr>
      <w:r>
        <w:rPr>
          <w:b/>
        </w:rPr>
        <w:t>Kavi : Which explains the meaning of Bhagwat Dharma</w:t>
      </w:r>
    </w:p>
    <w:p>
      <w:pPr>
        <w:pStyle w:val="Normal"/>
        <w:numPr>
          <w:ilvl w:val="0"/>
          <w:numId w:val="1"/>
        </w:numPr>
        <w:rPr>
          <w:b/>
          <w:b/>
        </w:rPr>
      </w:pPr>
      <w:r>
        <w:rPr>
          <w:b/>
        </w:rPr>
        <w:t>Hari: Chacterristics of a devotee.</w:t>
      </w:r>
    </w:p>
    <w:p>
      <w:pPr>
        <w:pStyle w:val="Normal"/>
        <w:numPr>
          <w:ilvl w:val="0"/>
          <w:numId w:val="1"/>
        </w:numPr>
        <w:rPr>
          <w:b/>
          <w:b/>
        </w:rPr>
      </w:pPr>
      <w:r>
        <w:rPr>
          <w:b/>
        </w:rPr>
        <w:t>Antariksha : The meaning of Maya (world)</w:t>
      </w:r>
    </w:p>
    <w:p>
      <w:pPr>
        <w:pStyle w:val="Normal"/>
        <w:numPr>
          <w:ilvl w:val="0"/>
          <w:numId w:val="1"/>
        </w:numPr>
        <w:rPr>
          <w:b/>
          <w:b/>
        </w:rPr>
      </w:pPr>
      <w:r>
        <w:rPr>
          <w:b/>
        </w:rPr>
        <w:t>Prabhuddi: How to cross Maya (world).</w:t>
      </w:r>
    </w:p>
    <w:p>
      <w:pPr>
        <w:pStyle w:val="Normal"/>
        <w:numPr>
          <w:ilvl w:val="0"/>
          <w:numId w:val="1"/>
        </w:numPr>
        <w:rPr>
          <w:b/>
          <w:b/>
        </w:rPr>
      </w:pPr>
      <w:r>
        <w:rPr>
          <w:b/>
        </w:rPr>
        <w:t>Pippalayan : What is Para-Brahma</w:t>
      </w:r>
    </w:p>
    <w:p>
      <w:pPr>
        <w:pStyle w:val="Normal"/>
        <w:numPr>
          <w:ilvl w:val="0"/>
          <w:numId w:val="1"/>
        </w:numPr>
        <w:rPr>
          <w:b/>
          <w:b/>
        </w:rPr>
      </w:pPr>
      <w:r>
        <w:rPr>
          <w:b/>
        </w:rPr>
        <w:t>Avirhotra : What is Karma</w:t>
      </w:r>
    </w:p>
    <w:p>
      <w:pPr>
        <w:pStyle w:val="Normal"/>
        <w:numPr>
          <w:ilvl w:val="0"/>
          <w:numId w:val="1"/>
        </w:numPr>
        <w:rPr>
          <w:b/>
          <w:b/>
        </w:rPr>
      </w:pPr>
      <w:r>
        <w:rPr>
          <w:b/>
        </w:rPr>
        <w:t>Drumil: The incarnations of God and their deeds.</w:t>
      </w:r>
    </w:p>
    <w:p>
      <w:pPr>
        <w:pStyle w:val="Normal"/>
        <w:numPr>
          <w:ilvl w:val="0"/>
          <w:numId w:val="1"/>
        </w:numPr>
        <w:rPr>
          <w:b/>
          <w:b/>
        </w:rPr>
      </w:pPr>
      <w:r>
        <w:rPr>
          <w:b/>
        </w:rPr>
        <w:t>Chamas: How a non devotee fares after death.</w:t>
      </w:r>
    </w:p>
    <w:p>
      <w:pPr>
        <w:pStyle w:val="Normal"/>
        <w:numPr>
          <w:ilvl w:val="0"/>
          <w:numId w:val="1"/>
        </w:numPr>
        <w:rPr>
          <w:b/>
          <w:b/>
        </w:rPr>
      </w:pPr>
      <w:r>
        <w:rPr>
          <w:b/>
        </w:rPr>
        <w:t>Karabhajan: Different modes of God worship in different ages. In this Kali age the only means of liberation is remembering the Lord or Gur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fter the reading was over Kakasaheb said to Madahavroa “ How wonderful are the discourses of the nine Nathas on devotion but how difficult it is to put to practice and even after many births how are we to get salvation ? It seems there is no hope.” Madhavroa did not like the pessimistic attitude of Kakasaheb and said to him “It is a pity that one who had a good fortune of being with Baba is feeling restless.” And pointed out that Baba had clearly said that remembering and chanting Guru’s name confers salvation, and there should be no cause of anxiety. Kakasaheb was not happy with Madhavroa’s explanation and continued to be anxious of how to get powerful Bhakti of the Nathas. The next morning the following miracle took place:</w:t>
      </w:r>
    </w:p>
    <w:p>
      <w:pPr>
        <w:pStyle w:val="Normal"/>
        <w:rPr>
          <w:b/>
          <w:b/>
        </w:rPr>
      </w:pPr>
      <w:r>
        <w:rPr>
          <w:b/>
        </w:rPr>
        <w:t>One gentleman named Anandroa Pakhade came in search of Madhavroa. At that time the reading of Bhagwat was going on. Mr. Pakhade sat near Madahavroa and was mentioning about his dream vision in a whisper. Hearing the whisper Kakasaheb stopped the reading and asked Madhavroa what the matter was. The latter said that he had all the explanation for all his doubts which he expressed yesterday, and devotion means bowing down to the Guru. Then Mr. Pakhade began to relate his vision which everyone was anxious to here:</w:t>
      </w:r>
    </w:p>
    <w:p>
      <w:pPr>
        <w:pStyle w:val="Normal"/>
        <w:rPr>
          <w:b/>
          <w:b/>
        </w:rPr>
      </w:pPr>
      <w:r>
        <w:rPr>
          <w:b/>
        </w:rPr>
      </w:r>
    </w:p>
    <w:p>
      <w:pPr>
        <w:pStyle w:val="Normal"/>
        <w:rPr>
          <w:b/>
          <w:b/>
        </w:rPr>
      </w:pPr>
      <w:r>
        <w:rPr>
          <w:b/>
        </w:rPr>
        <w:t xml:space="preserve">I was standing in the deep sea. There I suddenly saw Sai Baba sitting on a beautiful throne studded with diamonds, with his feet submerged in water. The vision was so real that I thought that it was not a dream. Curiously Madhavroa was also standing there and told me to fall at Baba’s feet. I wish to do it but was helpless as Baba’s feet was in the water, So I told Baba to take out his feet from the water, which he did. I caught them without delay and bowed down to them. </w:t>
      </w:r>
    </w:p>
    <w:p>
      <w:pPr>
        <w:pStyle w:val="Normal"/>
        <w:rPr>
          <w:b/>
          <w:b/>
        </w:rPr>
      </w:pPr>
      <w:r>
        <w:rPr>
          <w:b/>
        </w:rPr>
        <w:t xml:space="preserve">Then Baba blessed me by saying “Go now, you will attain your welfare with no cause of fear and anxiety, and give the silk-bordered Dhotar to Shama, you will benefit thereby.” </w:t>
      </w:r>
    </w:p>
    <w:p>
      <w:pPr>
        <w:pStyle w:val="Normal"/>
        <w:rPr>
          <w:b/>
          <w:b/>
        </w:rPr>
      </w:pPr>
      <w:r>
        <w:rPr>
          <w:b/>
        </w:rPr>
      </w:r>
    </w:p>
    <w:p>
      <w:pPr>
        <w:pStyle w:val="Normal"/>
        <w:rPr>
          <w:b/>
          <w:b/>
        </w:rPr>
      </w:pPr>
      <w:r>
        <w:rPr>
          <w:b/>
        </w:rPr>
        <w:t>In compliance with Baba;s order, Mr. Pakhade bought a Dhotar and gave it to Kakasaheb to give it to Shama, but the latter refuse to accept it, and said unless Baba gave any hint he would not accept it. Then after some discussion Kakasaheb decided to cast lots and abide by a decision. Two chits were written “To accept” and another “To reject.” The accept was picked up by the child and the Dhoter was accepted by Shama. In this way all the three were satisfied.</w:t>
      </w:r>
    </w:p>
    <w:p>
      <w:pPr>
        <w:pStyle w:val="Normal"/>
        <w:rPr>
          <w:b/>
          <w:b/>
        </w:rPr>
      </w:pPr>
      <w:r>
        <w:rPr>
          <w:b/>
        </w:rPr>
      </w:r>
    </w:p>
    <w:p>
      <w:pPr>
        <w:pStyle w:val="Normal"/>
        <w:rPr>
          <w:b/>
          <w:b/>
        </w:rPr>
      </w:pPr>
      <w:r>
        <w:rPr>
          <w:b/>
        </w:rPr>
        <w:t>This story teaches us to give respect to the saints, but at the same time have full faith in our Guru and abide by his instructions for he knows our welfare. Hemadpant says “Love your Guru Wholeheartly, surrender to him completely and bow before him and you will not see the sea of mundane existence, before you to cross.</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Wooden plank, Baba’s Bed Stead and Not Bhagat’s</w:t>
      </w:r>
    </w:p>
    <w:p>
      <w:pPr>
        <w:pStyle w:val="Normal"/>
        <w:rPr>
          <w:b/>
          <w:b/>
          <w:sz w:val="28"/>
          <w:szCs w:val="28"/>
          <w:u w:val="single"/>
        </w:rPr>
      </w:pPr>
      <w:r>
        <w:rPr>
          <w:b/>
          <w:sz w:val="28"/>
          <w:szCs w:val="28"/>
          <w:u w:val="single"/>
        </w:rPr>
      </w:r>
    </w:p>
    <w:p>
      <w:pPr>
        <w:pStyle w:val="Normal"/>
        <w:rPr/>
      </w:pPr>
      <w:r>
        <w:rPr>
          <w:b/>
        </w:rPr>
        <w:t>In the earlier days Baba slept on a wooden plank with earthen lamps burning on all four corners of it. Later he broke it into pieces and threw it away. Once Baba was describing the greatness of the plank to Kakasaheb Dixit. So the latter said to Baba that “If you still love the plank I will hang one for you in the Masjid to sleep at ease. Baba replied I won’t sleep up leaving Mhalsapati on the ground.” Then Kakasaheb said “I will provide another plank for Mhalsapati too.”Baba replied “How can he sleep on the plank? It is not so easy for him to sleep on it.” Only a person with many qualities can do so. Baba said “When I go to sleep I often ask Mhalsapati to sit by my side and place his hands on my heart watching the chanting of Lord’s name there, and if he find’s me sleepy wake me up. He can’t even do this as he gets drowsy. When I feel his heavy hands I cry out ‘Oh Bhagat’. He moves and opens his eyes. “How can he can’t sit nor sleep well on the ground, sleep high up on the plank?” On many occasions “Weather good or bad, all is with us, and what is others is with them,”</w:t>
      </w:r>
    </w:p>
    <w:p>
      <w:pPr>
        <w:pStyle w:val="Normal"/>
        <w:rPr>
          <w:b/>
          <w:b/>
        </w:rPr>
      </w:pPr>
      <w:r>
        <w:rPr>
          <w:b/>
        </w:rPr>
      </w:r>
    </w:p>
    <w:p>
      <w:pPr>
        <w:pStyle w:val="Normal"/>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46</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Oh Sai blessed are your feet, remembrance and darshan which liberate us from the bond of Karma. Though you are invisible still your devotees get living experiences. By your invisible thread you draw your devotees from far and near and embrace them like a mother. You always stand behind your devotees help and support them. By your power you save the poor simple and devout, posing yourself as a non-doer. The best thing we can do is to completely surrender at your feet and always chant your name to destroy your sins. You fulfil the desires of your devotees, but those who have none you give them Supreme Bliss.</w:t>
      </w:r>
    </w:p>
    <w:p>
      <w:pPr>
        <w:pStyle w:val="Normal"/>
        <w:rPr>
          <w:b/>
          <w:b/>
        </w:rPr>
      </w:pPr>
      <w:r>
        <w:rPr>
          <w:b/>
        </w:rPr>
        <w:t xml:space="preserve">Chanting your name is the easiest Sadhana, which will destroy all our sins gaining righteousness, discrimination, dispassion and knowledge, which calms our mind, and gives us peace, non-attachment, fame and knowledge. </w:t>
      </w:r>
    </w:p>
    <w:p>
      <w:pPr>
        <w:pStyle w:val="Normal"/>
        <w:rPr>
          <w:b/>
          <w:b/>
        </w:rPr>
      </w:pPr>
      <w:r>
        <w:rPr>
          <w:b/>
        </w:rPr>
        <w:t>If Baba accepts a devotee. He follows him always to his home and abroad. Let the devotee be anywhere Baba is always ahead of him in some form.</w:t>
      </w:r>
    </w:p>
    <w:p>
      <w:pPr>
        <w:pStyle w:val="Normal"/>
        <w:rPr>
          <w:b/>
          <w:b/>
        </w:rPr>
      </w:pPr>
      <w:r>
        <w:rPr>
          <w:b/>
        </w:rPr>
        <w:t>The following story illustrates this.</w:t>
      </w:r>
    </w:p>
    <w:p>
      <w:pPr>
        <w:pStyle w:val="Normal"/>
        <w:rPr>
          <w:b/>
          <w:b/>
        </w:rPr>
      </w:pPr>
      <w:r>
        <w:rPr>
          <w:b/>
        </w:rPr>
      </w:r>
    </w:p>
    <w:p>
      <w:pPr>
        <w:pStyle w:val="Normal"/>
        <w:rPr>
          <w:b/>
          <w:b/>
          <w:sz w:val="28"/>
          <w:szCs w:val="28"/>
          <w:u w:val="single"/>
        </w:rPr>
      </w:pPr>
      <w:r>
        <w:rPr>
          <w:b/>
          <w:sz w:val="28"/>
          <w:szCs w:val="28"/>
          <w:u w:val="single"/>
        </w:rPr>
        <w:t>Gaya Trip</w:t>
      </w:r>
    </w:p>
    <w:p>
      <w:pPr>
        <w:pStyle w:val="Normal"/>
        <w:rPr>
          <w:b/>
          <w:b/>
          <w:sz w:val="28"/>
          <w:szCs w:val="28"/>
          <w:u w:val="single"/>
        </w:rPr>
      </w:pPr>
      <w:r>
        <w:rPr>
          <w:b/>
          <w:sz w:val="28"/>
          <w:szCs w:val="28"/>
          <w:u w:val="single"/>
        </w:rPr>
      </w:r>
    </w:p>
    <w:p>
      <w:pPr>
        <w:pStyle w:val="Normal"/>
        <w:rPr>
          <w:b/>
          <w:b/>
        </w:rPr>
      </w:pPr>
      <w:r>
        <w:rPr>
          <w:b/>
        </w:rPr>
        <w:t xml:space="preserve">Once Kakasaheb Dixit decided to perform a thread ceremony for his eldest son Babu at Nagpur, at the same time when Nanasaheb Chandorkar decided to perform a marriage ceremony for his eldest son at Gwalior. Both came to invite Baba for their respective functions. Baba requested them to take Shama and told them that after going to Benares and Prayag he would be ahead of them. </w:t>
      </w:r>
    </w:p>
    <w:p>
      <w:pPr>
        <w:pStyle w:val="Normal"/>
        <w:rPr/>
      </w:pPr>
      <w:r>
        <w:rPr>
          <w:b/>
        </w:rPr>
        <w:t xml:space="preserve">After taking the permission from Baba Shama decided to go to Nagpur and Gwalior to attend both the functions and ceremonies and then go to Kasi, Prayag and Gaya. Appa Kote accompanied him. Both went to Nagpur for the thread ceremony and Kakasaheb gave Shama Rs.200 for his expenses. Then both went to Gwalior and both attended the marriage ceremony. There Nanasaheb gave him Rs.100 and his relative Jathar gave him Rs.100. Then Shama went to Kashi and was well received by Jathar’s LakshmiNarayan temple, and the Ram Mandir at Ajodhya by Jathar’s Manager Both Shama and Kote stayed two months in Kashi and 21 days in Ayodhya. Then they left for Gaya. While in the train they heard about the plague prevailing in the there, so they arrived at Gaya station and stayed at a Dharamshala. In the morning the Gayawala (priest who arranges boarding and lodging for pilgrims) asked Shama hastily to come with him. Shama asked him wether there was any plague in Gaya. The Gayawala said no. Trusting him they went with and stayed at his hous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t was a big and spacious Wada and Shama was pleased with the accommodation provided to him, but he was more pleased to see a beautiful big portrait of Baba fixed in the fixed in the central front portion of the building. On seeing the portrait Shama was overwhelmed with tears and emotions Gayawala thought Shama was crying because of plague, but them Shama enquired him about how he got Baba’s portrait? He heard about Sai Baba of Shirdi from one of his agents working in Gaya. About twelve years ago he went to Shirdi and took Baba’s darshan. There he was attracted to Baba’s portrait hung at Shama’s house. And with Baba’s permission Shama gave it to him. Shama remembered that incident. Gayawala joy knew no bounds when he learned that it was the same Shama. The Gayawala was a rich man; he gave Shama a royal welcome. Made him sit on the elephant and attended to all the comforts and conveniences.</w:t>
      </w:r>
    </w:p>
    <w:p>
      <w:pPr>
        <w:pStyle w:val="Normal"/>
        <w:rPr>
          <w:b/>
          <w:b/>
        </w:rPr>
      </w:pPr>
      <w:r>
        <w:rPr>
          <w:b/>
        </w:rPr>
        <w:t>The moral of the story is “Baba’s words came true. His unbounded love for his devotees and love for all creatures showed that he was one with them.</w:t>
      </w:r>
    </w:p>
    <w:p>
      <w:pPr>
        <w:pStyle w:val="Normal"/>
        <w:rPr>
          <w:b/>
          <w:b/>
        </w:rPr>
      </w:pPr>
      <w:r>
        <w:rPr>
          <w:b/>
        </w:rPr>
        <w:t xml:space="preserve"> </w:t>
      </w:r>
    </w:p>
    <w:p>
      <w:pPr>
        <w:pStyle w:val="Normal"/>
        <w:rPr>
          <w:b/>
          <w:b/>
          <w:sz w:val="28"/>
          <w:szCs w:val="28"/>
          <w:u w:val="single"/>
        </w:rPr>
      </w:pPr>
      <w:r>
        <w:rPr>
          <w:b/>
          <w:sz w:val="28"/>
          <w:szCs w:val="28"/>
          <w:u w:val="single"/>
        </w:rPr>
        <w:t>Two Goats</w:t>
      </w:r>
    </w:p>
    <w:p>
      <w:pPr>
        <w:pStyle w:val="Normal"/>
        <w:rPr>
          <w:b/>
          <w:b/>
          <w:sz w:val="28"/>
          <w:szCs w:val="28"/>
          <w:u w:val="single"/>
        </w:rPr>
      </w:pPr>
      <w:r>
        <w:rPr>
          <w:b/>
          <w:sz w:val="28"/>
          <w:szCs w:val="28"/>
          <w:u w:val="single"/>
        </w:rPr>
      </w:r>
    </w:p>
    <w:p>
      <w:pPr>
        <w:pStyle w:val="Normal"/>
        <w:rPr>
          <w:b/>
          <w:b/>
        </w:rPr>
      </w:pPr>
      <w:r>
        <w:rPr>
          <w:b/>
        </w:rPr>
        <w:t>Once while Baba was returning from Lendi he saw a flock of goats. Two of them attracted his attention and he brought them for Rs.32. The devotees were surprised at this conduct of Baba. They thought that Baba was cheated, and began to take Baba to task for it. But Baba kept his calm. Shama and Tatya Kote asked Baba for an explanation. Baba said he did not care for money as he had no family. He asked them to purchase lentils to feed the goats. After this was done Baba returned the goats to the owner and narrated the following story.</w:t>
      </w:r>
    </w:p>
    <w:p>
      <w:pPr>
        <w:pStyle w:val="Normal"/>
        <w:rPr>
          <w:b/>
          <w:b/>
        </w:rPr>
      </w:pPr>
      <w:r>
        <w:rPr>
          <w:b/>
        </w:rPr>
        <w:t>“</w:t>
      </w:r>
      <w:r>
        <w:rPr>
          <w:b/>
        </w:rPr>
        <w:t>Oh Shama and Tatya, in the previous these two goats were human beings. And had a good fortune to be with me. They became enemies. The elder brother was an idle fellow but the younger one was active and earned a lot of money. They forgot their blood relation and began to quarrel with each other. The elder brother became greedy, and wanted to kill his younger brother and take all his money. The elder brother made many attempts to kill his younger brother but all was in vain. Finally the elder gave a deadly blow with a big stick on latter’s head, while the latter struck the former. As a result both fell dead on the spot. Because of their actions both were born as goats. As they passed by me I recognised them. Taking pity on them I wanted to feed them and give them rest and comfort and for this reason I spent all my money, for which you blame me. I sent them back to the shepherd.” Such was Sai’s love for the goats.</w:t>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t xml:space="preserve">                             </w:t>
      </w:r>
      <w:r>
        <w:rPr>
          <w:b/>
        </w:rPr>
        <w:t>Bow to Sri Sai --------------   Peace Be To All</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 xml:space="preserve">                                          </w:t>
      </w:r>
      <w:r>
        <w:rPr>
          <w:b/>
          <w:sz w:val="28"/>
          <w:szCs w:val="28"/>
          <w:u w:val="single"/>
        </w:rPr>
        <w:t>Chapter 47</w:t>
      </w:r>
    </w:p>
    <w:p>
      <w:pPr>
        <w:pStyle w:val="Normal"/>
        <w:ind w:left="360" w:hanging="0"/>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Blessed is the face of Sai. A glance at him destroys and confers great bliss on us and if he looks at us with grace our bondage of Karma is immediately destroyed bringing happiness. The river Ganges washes sins of those who have a bath in it. Similarly the Ganges wishes the saints to come and bless her by putting their holy feet in her, removing all sins. Sai is the crest jewel of all the saints. Now he narrates the following purifying story.</w:t>
      </w:r>
    </w:p>
    <w:p>
      <w:pPr>
        <w:pStyle w:val="Normal"/>
        <w:rPr>
          <w:b/>
          <w:b/>
        </w:rPr>
      </w:pPr>
      <w:r>
        <w:rPr>
          <w:b/>
        </w:rPr>
      </w:r>
    </w:p>
    <w:p>
      <w:pPr>
        <w:pStyle w:val="Normal"/>
        <w:rPr>
          <w:b/>
          <w:b/>
          <w:sz w:val="28"/>
          <w:szCs w:val="28"/>
          <w:u w:val="single"/>
        </w:rPr>
      </w:pPr>
      <w:r>
        <w:rPr>
          <w:b/>
          <w:sz w:val="28"/>
          <w:szCs w:val="28"/>
          <w:u w:val="single"/>
        </w:rPr>
        <w:t>The Snake And The Frog</w:t>
      </w:r>
    </w:p>
    <w:p>
      <w:pPr>
        <w:pStyle w:val="Normal"/>
        <w:rPr>
          <w:b/>
          <w:b/>
          <w:sz w:val="28"/>
          <w:szCs w:val="28"/>
          <w:u w:val="single"/>
        </w:rPr>
      </w:pPr>
      <w:r>
        <w:rPr>
          <w:b/>
          <w:sz w:val="28"/>
          <w:szCs w:val="28"/>
          <w:u w:val="single"/>
        </w:rPr>
      </w:r>
    </w:p>
    <w:p>
      <w:pPr>
        <w:pStyle w:val="Normal"/>
        <w:rPr>
          <w:b/>
          <w:b/>
        </w:rPr>
      </w:pPr>
      <w:r>
        <w:rPr>
          <w:b/>
        </w:rPr>
        <w:t>Sai Baba narrated the following story: “One morning after breakfast when I was strolling I came across a small river bank. As I was tired, I took a full bath and got refreshed. As I was preparing to smoke my Chillum (pipe) I heard a croaking of a frog. As I was lighting the fire a traveller turned up, sat beside me, bowed at Me and politely invited Me to his house for meals and rest. He lit a pipe and handed it to me. The croaking was heard again, and he wanted to know what it was. I told him that the frog was in trouble and tasting the bitter fruit of his Karma. We have to reap now the fruits of our past life and crying won’t help. He wanted to go there and see for himself what was happening. I told him a frog was caught by a big snake and was crying for help. Both were very wicked in their past lives and were now reaping the fruits of their past actions. He went and saw the same scenario.</w:t>
      </w:r>
    </w:p>
    <w:p>
      <w:pPr>
        <w:pStyle w:val="Normal"/>
        <w:rPr>
          <w:b/>
          <w:b/>
        </w:rPr>
      </w:pPr>
      <w:r>
        <w:rPr>
          <w:b/>
        </w:rPr>
        <w:t xml:space="preserve">He returned and said that is 10 to 12 minutes the snake will eat the frog. I said No it cannot happen as I am its preceptor see how I release the snake! </w:t>
      </w:r>
    </w:p>
    <w:p>
      <w:pPr>
        <w:pStyle w:val="Normal"/>
        <w:rPr>
          <w:b/>
          <w:b/>
        </w:rPr>
      </w:pPr>
      <w:r>
        <w:rPr>
          <w:b/>
        </w:rPr>
        <w:t xml:space="preserve">He was afraid and asked Me not to proceed as the snake might attack us. Not minding him I went ahead and addressed the snake ‘ Oh Veeerbhadra has not your enemy Bassapa yet repented though he is born as a frog and you as a serpent, still hold bitter enmity against him? Be ashamed of your self, give up your hatred now and rest in peace. </w:t>
      </w:r>
    </w:p>
    <w:p>
      <w:pPr>
        <w:pStyle w:val="Normal"/>
        <w:rPr>
          <w:b/>
          <w:b/>
        </w:rPr>
      </w:pPr>
      <w:r>
        <w:rPr>
          <w:b/>
        </w:rPr>
        <w:t>On hearing these words the snake left the frog, and quickly dived in the river and disappeared. The frog also jumped away and hid in the bushes.</w:t>
      </w:r>
    </w:p>
    <w:p>
      <w:pPr>
        <w:pStyle w:val="Normal"/>
        <w:rPr>
          <w:b/>
          <w:b/>
        </w:rPr>
      </w:pPr>
      <w:r>
        <w:rPr>
          <w:b/>
        </w:rPr>
        <w:t>The traveller was much surprised and asked Baba for an explanation. Hoe the snake dropped the frog, and who were Veerbhadrappa and Basappa and what was their cause of enmity? I then explained my mystery to him as follows:</w:t>
      </w:r>
    </w:p>
    <w:p>
      <w:pPr>
        <w:pStyle w:val="Normal"/>
        <w:rPr/>
      </w:pPr>
      <w:r>
        <w:rPr>
          <w:b/>
        </w:rPr>
        <w:t xml:space="preserve">Four to five miles from my place there was an ancient temple of Lord Shiva. The temple was old and dilapidated and so the residents collected funds for its repairs. After a large amount was collected, arrangement for worship was made and estimates for repairs were prepared. A rich local man was appointed as a treasurer and the whole work was entrusted to him. He was a miser and spent very little money on repairs, which made very little progress. He spent all the funds and swallowed some amount himself.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e had a sweet tongue and was very clever in giving explanations regarding the work in progress. People requested him to speed up the work by laying a helping hand. They requested to work out a scheme and again collected subscriptions and sent the amount to him. He received it but still the progress was not there. After some days Lord Shiva appeared in his wife’s dream and told her to build the dome of the temple, and he will give him hundred fold of what he spent. The wife narrated the dream to her husband, who had a good laugh saying that it was just a dream. And why did Lord Shiva not appear in his dream instead of her’s.</w:t>
      </w:r>
    </w:p>
    <w:p>
      <w:pPr>
        <w:pStyle w:val="Normal"/>
        <w:rPr>
          <w:b/>
          <w:b/>
        </w:rPr>
      </w:pPr>
      <w:r>
        <w:rPr>
          <w:b/>
        </w:rPr>
        <w:t xml:space="preserve">God does not like donations collected against the wishes of the donors. But he likes amounts given to him with love and devotion. Some days after God again appeared in her dream ‘Do not bother your husband with the collections and spending money for the temple. What I want is devotion, so give anything of your own. She consulted her husband and decided to give God her ornaments. The miser even cheated God by undervaluing the ornaments at Rs.1000/-and in lieu amount gave a barren field to God. This field belonged to a poor woman Debaki who mortgage to him for Rs.200. She could not redeem for long so the cunning miser his wife, God and Debaki became his victims. </w:t>
      </w:r>
    </w:p>
    <w:p>
      <w:pPr>
        <w:pStyle w:val="Normal"/>
        <w:rPr>
          <w:b/>
          <w:b/>
        </w:rPr>
      </w:pPr>
      <w:r>
        <w:rPr>
          <w:b/>
        </w:rPr>
        <w:t>Thus the transaction ended and the land was given to a poor priest who was pleased with the endowment. Sometime later a terrible storm came, and the lightening struck the house in which miser and his wife died. Debaki also died in due course of time.</w:t>
      </w:r>
    </w:p>
    <w:p>
      <w:pPr>
        <w:pStyle w:val="Normal"/>
        <w:rPr>
          <w:b/>
          <w:b/>
        </w:rPr>
      </w:pPr>
      <w:r>
        <w:rPr>
          <w:b/>
        </w:rPr>
        <w:t xml:space="preserve"> </w:t>
      </w:r>
    </w:p>
    <w:p>
      <w:pPr>
        <w:pStyle w:val="Normal"/>
        <w:rPr/>
      </w:pPr>
      <w:r>
        <w:rPr>
          <w:b/>
        </w:rPr>
        <w:t>In the next life the miser was born in Mathura in a Brahmin family and was named Veerbhadrappa. His wife was born as a daughter of priest and was named Gouri. The woman Dubaki was born as a male in the family of Gaurav (attendant) of the temple and was named Chenbassapa. The priest was a friend of mine we often chatted and smoked together. Her daughter Gouri was also devoted to me. She was growing and her father was worried about her marriage. I told him not to worry as the bridegroom himself would come seeking her. Then the poor boy Veerbhadrappa came begging for bread to the priest’s house. With my consent Gouri was married to him. Initially he was devoted to Me, but later on he became a miser and kept hankering for money.</w:t>
      </w:r>
    </w:p>
    <w:p>
      <w:pPr>
        <w:pStyle w:val="Normal"/>
        <w:rPr>
          <w:b/>
          <w:b/>
        </w:rPr>
      </w:pPr>
      <w:r>
        <w:rPr>
          <w:b/>
        </w:rPr>
        <w:t xml:space="preserve">Strange things happened. The demand for land increased and the land prices began to rise. With Gouri’s luck the land was sold for Rupees one lac (100 times worth of her ornaments). Half the amount was paid in cash and the remaining was to be paid in 25 instalments of Rs.2000 each. All agreed with the transaction but began to quarrel over the money. They came to me for consultation. I told them the property belonged to Gouri , and no amount should be spent without consulting her and her husband had no right on her money. On hearing this Veerbhadrappa was angry at Me, and said that he wanted to establish Gouri’s claim and embezzle her property. On hearing his words I kept quie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Veerbhadrappa scolded Gouri, so she came to me and pledged me for protection. I promised her that I would help her in every way possible. That night Lord Shiva appeared to her in the dream and told her “The whole money is yours, do not give anything to anyone. Spend some amount for temple by consulting Chenbassappa and for using it for other purposes consult Baba (Myself).  </w:t>
      </w:r>
    </w:p>
    <w:p>
      <w:pPr>
        <w:pStyle w:val="Normal"/>
        <w:rPr>
          <w:b/>
          <w:b/>
        </w:rPr>
      </w:pPr>
      <w:r>
        <w:rPr>
          <w:b/>
        </w:rPr>
        <w:t>Gouri told me her vision to Me and I gave her a proper advice to take the principal and amount for herself. And give half the amount to Chenbassappa and Veerbhadrappa has nothing to do in this matter. While I was giving the advice Veerbhadrappa and Chenbassappa came quarrelling. I tried my best to pacify them and told them, Gouri’s God’s vision. Veerbhadrappa was raging with anger and threatened to kill Chenbassappa.The latter was timid, he caught my feet and sought refuge. I pledge myself to save him from his foe.</w:t>
      </w:r>
    </w:p>
    <w:p>
      <w:pPr>
        <w:pStyle w:val="Normal"/>
        <w:rPr>
          <w:b/>
          <w:b/>
        </w:rPr>
      </w:pPr>
      <w:r>
        <w:rPr>
          <w:b/>
        </w:rPr>
        <w:t>After sometime Veerbhadrappa died and was born as a snake and Chenbassappa died and was born as a frog. On hearing the croaking of Chenbassappa I remembered my pledge and came here to save him and kept my word. God runs to his devotees for helping them in times of danger. He Chenbassappa (frog) by sending me here. All this is God’s Leela.</w:t>
      </w:r>
    </w:p>
    <w:p>
      <w:pPr>
        <w:pStyle w:val="Normal"/>
        <w:rPr>
          <w:b/>
          <w:b/>
        </w:rPr>
      </w:pPr>
      <w:r>
        <w:rPr>
          <w:b/>
        </w:rPr>
      </w:r>
    </w:p>
    <w:p>
      <w:pPr>
        <w:pStyle w:val="Normal"/>
        <w:rPr>
          <w:b/>
          <w:b/>
          <w:u w:val="single"/>
        </w:rPr>
      </w:pPr>
      <w:r>
        <w:rPr>
          <w:b/>
          <w:sz w:val="28"/>
          <w:szCs w:val="28"/>
          <w:u w:val="single"/>
        </w:rPr>
        <w:t>The Moral</w:t>
      </w:r>
      <w:r>
        <w:rPr>
          <w:b/>
          <w:u w:val="single"/>
        </w:rPr>
        <w:t xml:space="preserve">  </w:t>
      </w:r>
    </w:p>
    <w:p>
      <w:pPr>
        <w:pStyle w:val="Normal"/>
        <w:rPr>
          <w:b/>
          <w:b/>
          <w:u w:val="single"/>
        </w:rPr>
      </w:pPr>
      <w:r>
        <w:rPr>
          <w:b/>
          <w:u w:val="single"/>
        </w:rPr>
      </w:r>
    </w:p>
    <w:p>
      <w:pPr>
        <w:pStyle w:val="Normal"/>
        <w:rPr>
          <w:b/>
          <w:b/>
        </w:rPr>
      </w:pPr>
      <w:r>
        <w:rPr>
          <w:b/>
        </w:rPr>
        <w:t>The moral of this story is what you sow you reap. There is no escape unless one suffers and squares up one’s old debts and dealings with others and the creed for money drags the greedy man to the lowest level. And ultimately brings destruction for him and oth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pPr>
      <w:r>
        <w:rPr>
          <w:b/>
        </w:rPr>
        <w:t xml:space="preserve">                                          </w:t>
      </w:r>
      <w:r>
        <w:rPr>
          <w:b/>
          <w:sz w:val="28"/>
          <w:szCs w:val="28"/>
          <w:u w:val="single"/>
        </w:rPr>
        <w:t>Chapter 48</w:t>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t>Signs Of Sad Guru</w:t>
      </w:r>
    </w:p>
    <w:p>
      <w:pPr>
        <w:pStyle w:val="Normal"/>
        <w:ind w:left="360" w:hanging="0"/>
        <w:rPr>
          <w:b/>
          <w:b/>
          <w:sz w:val="28"/>
          <w:szCs w:val="28"/>
          <w:u w:val="single"/>
        </w:rPr>
      </w:pPr>
      <w:r>
        <w:rPr>
          <w:b/>
          <w:sz w:val="28"/>
          <w:szCs w:val="28"/>
          <w:u w:val="single"/>
        </w:rPr>
      </w:r>
    </w:p>
    <w:p>
      <w:pPr>
        <w:pStyle w:val="Normal"/>
        <w:ind w:left="360" w:hanging="0"/>
        <w:rPr>
          <w:b/>
          <w:b/>
        </w:rPr>
      </w:pPr>
      <w:r>
        <w:rPr>
          <w:b/>
        </w:rPr>
        <w:t>He who teaches us Vedanta, controls our breath, gives us pleasing discourses of Brahma, he who gives Mantra to his disciples and order’s them to chant the same many times but does not assure with definite results. He who only has bookish knowledge and no experience of self realization is not a Sadguru.</w:t>
      </w:r>
    </w:p>
    <w:p>
      <w:pPr>
        <w:pStyle w:val="Normal"/>
        <w:ind w:left="360" w:hanging="0"/>
        <w:rPr>
          <w:b/>
          <w:b/>
        </w:rPr>
      </w:pPr>
      <w:r>
        <w:rPr>
          <w:b/>
        </w:rPr>
        <w:t>But he who by his discourses creates distaste for the worldly enjoyments and is well versed in theoretical and practical knowledge and shows us the path to self-realization is the real Sadguru. A Sadguru never expects anything from his disciples; on the contrary he wishes to help them. He does not think himself greater than the disciple. A Sadguru is an abode of peace, has no pride and treats everyone equally.</w:t>
      </w:r>
    </w:p>
    <w:p>
      <w:pPr>
        <w:pStyle w:val="Normal"/>
        <w:ind w:left="360" w:hanging="0"/>
        <w:rPr>
          <w:b/>
          <w:b/>
        </w:rPr>
      </w:pPr>
      <w:r>
        <w:rPr>
          <w:b/>
        </w:rPr>
        <w:t>Hemadpant believes, it is because of our merits of past lives we have a good fortune of meeting and be blessed by Sai Baba. He had pure attachment for his devotees and always acted on their interests. Although Baba is not living, what experiences he gave to his devotees is even felt today. The devotees to get self-realization should surrender completely with love and devotion.</w:t>
      </w:r>
    </w:p>
    <w:p>
      <w:pPr>
        <w:pStyle w:val="Normal"/>
        <w:ind w:left="360" w:hanging="0"/>
        <w:rPr>
          <w:b/>
          <w:b/>
        </w:rPr>
      </w:pPr>
      <w:r>
        <w:rPr>
          <w:b/>
        </w:rPr>
        <w:t>This will help them to attain liberation.</w:t>
      </w:r>
    </w:p>
    <w:p>
      <w:pPr>
        <w:pStyle w:val="Normal"/>
        <w:ind w:left="360" w:hanging="0"/>
        <w:rPr>
          <w:b/>
          <w:b/>
        </w:rPr>
      </w:pPr>
      <w:r>
        <w:rPr>
          <w:b/>
        </w:rPr>
        <w:t>A man should go to a true Saint with a pure mind and fall at his feet. He is sure to be saved from this sea of mundane existence.</w:t>
      </w:r>
    </w:p>
    <w:p>
      <w:pPr>
        <w:pStyle w:val="Normal"/>
        <w:ind w:left="360" w:hanging="0"/>
        <w:rPr>
          <w:b/>
          <w:b/>
        </w:rPr>
      </w:pPr>
      <w:r>
        <w:rPr>
          <w:b/>
        </w:rPr>
      </w:r>
    </w:p>
    <w:p>
      <w:pPr>
        <w:pStyle w:val="Normal"/>
        <w:ind w:left="360" w:hanging="0"/>
        <w:rPr>
          <w:b/>
          <w:b/>
          <w:sz w:val="28"/>
          <w:szCs w:val="28"/>
          <w:u w:val="single"/>
        </w:rPr>
      </w:pPr>
      <w:r>
        <w:rPr>
          <w:b/>
          <w:sz w:val="28"/>
          <w:szCs w:val="28"/>
          <w:u w:val="single"/>
        </w:rPr>
        <w:t>Mr. Shevade</w:t>
      </w:r>
    </w:p>
    <w:p>
      <w:pPr>
        <w:pStyle w:val="Normal"/>
        <w:ind w:left="360" w:hanging="0"/>
        <w:rPr>
          <w:b/>
          <w:b/>
          <w:sz w:val="28"/>
          <w:szCs w:val="28"/>
          <w:u w:val="single"/>
        </w:rPr>
      </w:pPr>
      <w:r>
        <w:rPr>
          <w:b/>
          <w:sz w:val="28"/>
          <w:szCs w:val="28"/>
          <w:u w:val="single"/>
        </w:rPr>
      </w:r>
    </w:p>
    <w:p>
      <w:pPr>
        <w:pStyle w:val="Normal"/>
        <w:ind w:left="360" w:hanging="0"/>
        <w:rPr>
          <w:b/>
          <w:b/>
        </w:rPr>
      </w:pPr>
      <w:r>
        <w:rPr>
          <w:b/>
        </w:rPr>
        <w:t xml:space="preserve">Mr. Sapatnekar of Akalkot was studying law. He came in contact with Mr. Shevade a fellow student. They all studied and exchanged notes together. Through question and answers among themselves they found that Mr. Shevade was the least prepared for the exams. But he had full faith on Sai Baba and said that even if he is not prepared, he will get through the exams successfully. </w:t>
      </w:r>
    </w:p>
    <w:p>
      <w:pPr>
        <w:pStyle w:val="Normal"/>
        <w:ind w:left="360" w:hanging="0"/>
        <w:rPr>
          <w:b/>
          <w:b/>
        </w:rPr>
      </w:pPr>
      <w:r>
        <w:rPr>
          <w:b/>
        </w:rPr>
        <w:t>Mr. Sapatnekar was surprised at his remark and asked him about Sai Baba. Shevade replied that “Sai Baba lived in Shirdi in a Masjid and he is a great Saint. Unless one has great store of merits of past life one cannot see him. I have full faith on him and his word always comes true. He has assured me that I will definitely pass next year in my final examination and I am confident that I will get through by his grace.” Mr Sapatnekar laughed at his friend’s confidence and made fun of him and Baba.</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 </w:t>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Sapatnekars</w:t>
      </w:r>
    </w:p>
    <w:p>
      <w:pPr>
        <w:pStyle w:val="Normal"/>
        <w:rPr>
          <w:b/>
          <w:b/>
          <w:sz w:val="28"/>
          <w:szCs w:val="28"/>
          <w:u w:val="single"/>
        </w:rPr>
      </w:pPr>
      <w:r>
        <w:rPr>
          <w:b/>
          <w:sz w:val="28"/>
          <w:szCs w:val="28"/>
          <w:u w:val="single"/>
        </w:rPr>
      </w:r>
    </w:p>
    <w:p>
      <w:pPr>
        <w:pStyle w:val="Normal"/>
        <w:rPr>
          <w:b/>
          <w:b/>
        </w:rPr>
      </w:pPr>
      <w:r>
        <w:rPr>
          <w:b/>
        </w:rPr>
        <w:t>Mr. Sapatnekar passed his examination and settled in Akalkot and practiced as a pleader. Ten years after he lost in only son on account of throat disease. He was heart broken so he thought of making pilgrimage to Phandarpur and other holy places and even read the Vedanta, but got no peace of mind. He remembered Mr. Shevade’s remarks on Sai Baba and decided to go to Shirdi. He went to Shirdi with his younger brother Panditroa and was much pleased to see Baba from a distance. When he went near Baba and bowed before him placing a coconut Baba at once cried out “Get away” Sapatnekar hung his head, moved back and sat aside. Sapatnekar wanted to consult somebody who would advice him how to proceed and so he sought the help of Bala Shimpi. Together they bought Baba’s photo and came with it to the Masjid. Bala Shimpi handed the photo to Baba and asked who it was. Baba laughingly pointed out to Sapatnekar and said that the photo belonged to the yaar (lover). Bala asked Baba the significance of the laugh and beckoned Sapatnekar to come forward and take darshan. When Sapatnekar began to bow at Baba, Baba again cried “Get out”.</w:t>
      </w:r>
    </w:p>
    <w:p>
      <w:pPr>
        <w:pStyle w:val="Normal"/>
        <w:rPr>
          <w:b/>
          <w:b/>
        </w:rPr>
      </w:pPr>
      <w:r>
        <w:rPr>
          <w:b/>
        </w:rPr>
        <w:t>Sapatnekar did not know what to do so he folded his hands and sat before Baba praying. Finally Baba ordered Mr. Sapatnekar to leave immediately. They obeyed Baba’s orders and left Shirdi with a heavy heart, praying that they should be allowed to take darshan next time.</w:t>
      </w:r>
    </w:p>
    <w:p>
      <w:pPr>
        <w:pStyle w:val="Normal"/>
        <w:rPr>
          <w:b/>
          <w:b/>
        </w:rPr>
      </w:pPr>
      <w:r>
        <w:rPr>
          <w:b/>
        </w:rPr>
      </w:r>
    </w:p>
    <w:p>
      <w:pPr>
        <w:pStyle w:val="Normal"/>
        <w:rPr>
          <w:b/>
          <w:b/>
          <w:sz w:val="28"/>
          <w:szCs w:val="28"/>
          <w:u w:val="single"/>
        </w:rPr>
      </w:pPr>
      <w:r>
        <w:rPr>
          <w:b/>
          <w:sz w:val="28"/>
          <w:szCs w:val="28"/>
          <w:u w:val="single"/>
        </w:rPr>
        <w:t>Mrs Sapatnekar</w:t>
      </w:r>
    </w:p>
    <w:p>
      <w:pPr>
        <w:pStyle w:val="Normal"/>
        <w:rPr>
          <w:b/>
          <w:b/>
          <w:sz w:val="28"/>
          <w:szCs w:val="28"/>
          <w:u w:val="single"/>
        </w:rPr>
      </w:pPr>
      <w:r>
        <w:rPr>
          <w:b/>
          <w:sz w:val="28"/>
          <w:szCs w:val="28"/>
          <w:u w:val="single"/>
        </w:rPr>
      </w:r>
    </w:p>
    <w:p>
      <w:pPr>
        <w:pStyle w:val="Normal"/>
        <w:rPr/>
      </w:pPr>
      <w:r>
        <w:rPr>
          <w:b/>
        </w:rPr>
        <w:t>A year passed by, but still his mind was not at peace. He went to Gangapur and Madhegoan but felt more restless and finally decided to go to Kashi. Two days before leaving his wife got a dream. She was going with a pitcher to Lakkad Shah’s well. There she met a fakir who sitting at the foot of the Neem tree, came closer to her and offered to fill her pitcher with pure water. She was afraid of the fakir and ran hastily with the pitcher, the fakir followed her. At this point she woke up and narrated the dream to her husband. They thought it was an auspicious sign and both left for Shirdi. When they reached the Masjid, Baba was absent as he had gone to Lendi, so they waited for his return. When Baba returned she was surprised to see that the fakir she saw in the vision resembled Baba. She bowed to Baba with devotion and kept looking at him. On seeing her humanity Baba was much pleased and began to tell a story in a very peculiar wa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e said “My arms, abdomen and waist were paining for a long time. I took many medicines which gave no relief to me, but I am surprised to see now that all my pains have disappeared at once.” Though no name was mentioned, it was Mr.sapatnekar’s story. Her pain described by Baba left her soon and she was very happy.</w:t>
      </w:r>
    </w:p>
    <w:p>
      <w:pPr>
        <w:pStyle w:val="Normal"/>
        <w:rPr>
          <w:b/>
          <w:b/>
        </w:rPr>
      </w:pPr>
      <w:r>
        <w:rPr>
          <w:b/>
        </w:rPr>
        <w:t xml:space="preserve">Mr. Sapatnekar again went ahead to take darshan. Baba was again asked to ‘Get out.’ He understood that Baba’s displeasure was due to past deeds and resolved to amend the same. </w:t>
      </w:r>
    </w:p>
    <w:p>
      <w:pPr>
        <w:pStyle w:val="Normal"/>
        <w:rPr>
          <w:b/>
          <w:b/>
        </w:rPr>
      </w:pPr>
      <w:r>
        <w:rPr>
          <w:b/>
        </w:rPr>
        <w:t>He determined to see Baba alone and ask his pardon for his past actions. His placed his hands on Baba’s feet and Baba placed his hands on him. Then a shepherdess sat messaging Baba’s back. Baba in his chacterristic way began to tell a story of a Bania. He related various incidents of his life in detail including the death of his son. Sapatnekar was surprised that Baba narrated his own life story. He came to realise omniscient. Then Baba addressing the shepherdess and pointing at Sapatnekar said “This fellow blames me for killing his son. Do I kill people’s children? So why does he come to the Masjid and cry? Now I will bring back the very same child into his wife’s womb.” With these word Baba placed his blessing hands on his head and comforted him by saying “These feet are old and holy, you are carefree now, place your faith on Me, and you will soon get your object.” Sapatnekar was much moved with emotions. He bathed Baba’s feet with tears and returned home.</w:t>
      </w:r>
    </w:p>
    <w:p>
      <w:pPr>
        <w:pStyle w:val="Normal"/>
        <w:rPr>
          <w:b/>
          <w:b/>
        </w:rPr>
      </w:pPr>
      <w:r>
        <w:rPr>
          <w:b/>
        </w:rPr>
        <w:t>Then he made preparations for his worship and Prasad came to the Masjid and offered it to Baba and saluted him again and again. Of seeing heads clashing against heads Baba said to Sapatnekar “Why do you bow yourself now and then? One Namaskar offered with love and devotion is enough.” Then Sapatnekar witnessed the Chavadi procession in the night.</w:t>
      </w:r>
    </w:p>
    <w:p>
      <w:pPr>
        <w:pStyle w:val="Normal"/>
        <w:rPr>
          <w:b/>
          <w:b/>
        </w:rPr>
      </w:pPr>
      <w:r>
        <w:rPr>
          <w:b/>
        </w:rPr>
        <w:t>The next day before leaving Shirdi Sapatnekar thought of paying one rupee dakshina, and if Baba asked him he should pay one more rupee to him and the rest amount keeps for the expenses for the journey. When he went to the Masjid to takes Baba’s permission he offered Baba one rupee, then Baba asked him for another as per his intention which he willingly paid. Then Baba blessed him by saying “Take this coconut and put it in your wife’s upper fold of her sari and go  in peace.” He did so and within a year he was blessed with a son, and when the infant was 8 months old the couple came to Shirdi and placed him at Baba’s feet and prayed “Oh Sainath, we do not know how to repay your obligation, therefore we totally surrender ourselves at your holy feet, which is our sole refuge and our mind be always engaged in you.</w:t>
      </w:r>
    </w:p>
    <w:p>
      <w:pPr>
        <w:pStyle w:val="Normal"/>
        <w:rPr>
          <w:b/>
          <w:b/>
        </w:rPr>
      </w:pPr>
      <w:r>
        <w:rPr>
          <w:b/>
        </w:rPr>
        <w:t>The son was named Murlidhar. Two other (Bhaskar and Dinkar) were born afterwards. Sapatnekar realised that Baba’s words were so true and fulfill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49</w:t>
      </w:r>
    </w:p>
    <w:p>
      <w:pPr>
        <w:pStyle w:val="Normal"/>
        <w:ind w:left="360" w:hanging="0"/>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When the Vedas and other religious cannot praise the Sadguru, how can we ignorant souls describe our Sadguru, Shri Sai Baba? In reality observing silence is the best way of praising our Sadguru, but the divine qualities of Sai Baba inspire us to open our mouth.</w:t>
      </w:r>
    </w:p>
    <w:p>
      <w:pPr>
        <w:pStyle w:val="Normal"/>
        <w:rPr>
          <w:b/>
          <w:b/>
        </w:rPr>
      </w:pPr>
      <w:r>
        <w:rPr>
          <w:b/>
        </w:rPr>
        <w:t>It is Sai himself who inspires these stories and get them written. Our duty is to surrender completely to him and meditate on him. We therefore have to chant Sai’s name, remember his sayings, and meditate on him with true love and devotion in our hearts. There is no better way to liberate ourselves than to chant Sai’s name.</w:t>
      </w:r>
    </w:p>
    <w:p>
      <w:pPr>
        <w:pStyle w:val="Normal"/>
        <w:rPr>
          <w:b/>
          <w:b/>
        </w:rPr>
      </w:pPr>
      <w:r>
        <w:rPr>
          <w:b/>
        </w:rPr>
      </w:r>
    </w:p>
    <w:p>
      <w:pPr>
        <w:pStyle w:val="Normal"/>
        <w:rPr>
          <w:b/>
          <w:b/>
          <w:sz w:val="28"/>
          <w:szCs w:val="28"/>
          <w:u w:val="single"/>
        </w:rPr>
      </w:pPr>
      <w:r>
        <w:rPr>
          <w:b/>
          <w:sz w:val="28"/>
          <w:szCs w:val="28"/>
          <w:u w:val="single"/>
        </w:rPr>
        <w:t>Hari Kanoba</w:t>
      </w:r>
    </w:p>
    <w:p>
      <w:pPr>
        <w:pStyle w:val="Normal"/>
        <w:rPr>
          <w:b/>
          <w:b/>
          <w:sz w:val="28"/>
          <w:szCs w:val="28"/>
          <w:u w:val="single"/>
        </w:rPr>
      </w:pPr>
      <w:r>
        <w:rPr>
          <w:b/>
          <w:sz w:val="28"/>
          <w:szCs w:val="28"/>
          <w:u w:val="single"/>
        </w:rPr>
      </w:r>
    </w:p>
    <w:p>
      <w:pPr>
        <w:pStyle w:val="Normal"/>
        <w:rPr>
          <w:b/>
          <w:b/>
        </w:rPr>
      </w:pPr>
      <w:r>
        <w:rPr>
          <w:b/>
        </w:rPr>
        <w:t>A gentleman from Mumbai named Hari Kanoba heard many stories of Sai Baba from his friends and relatives but still doubted in them. So he wanted to go and see Baba himself and came to Shirdi with some Mumbai friends. He wore a lace bordered turban on his head and a new pair of sandals on his feet. On seeing Baba from a distance he wanted to go and bow to him, but he did not know where to put his new sandals. So he placed his sandals at the corner of the open courtyard, and went to the Masjid and took Baba’s darshan bowing to him and taking Udhi and Prasad. After the darshan when he went to get his sandals, he was surprised to see them disappear. He searched for them in vain, and returned to his lodging dejected.</w:t>
      </w:r>
    </w:p>
    <w:p>
      <w:pPr>
        <w:pStyle w:val="Normal"/>
        <w:rPr/>
      </w:pPr>
      <w:r>
        <w:rPr>
          <w:b/>
        </w:rPr>
        <w:t>He bathed, worshipped and offered Prasad and sat for his meals but all the while his mind was on sandals. After his meals while washing his hands he saw a boy coming towards him, holding a stick on which was hanging new pair of sandals. He said to the men washing their hands that Baba sent him with the stick and asked him to go on crying ‘Hari Ka Beta,Jari Ka Pheta’ and that if anybody claims these sandals, his name is Hari and he is the son of ‘Kanoba’ and he wears a lace-bordered turban then give it to him. Hearing this Hari Kanoba was very surprised. He went a head and claimed his sandals from the boy by convincing him that his name was Hari and he was the son of Kanoba and even showed him his lace bordered turban. This satisfied the boy and returned the sandals to him.</w:t>
      </w:r>
    </w:p>
    <w:p>
      <w:pPr>
        <w:pStyle w:val="Normal"/>
        <w:rPr>
          <w:b/>
          <w:b/>
        </w:rPr>
      </w:pPr>
      <w:r>
        <w:rPr>
          <w:b/>
        </w:rPr>
        <w:t xml:space="preserve">Hari Kanoba kept wondering that how did Baba know his name and his father’s name as this was his first trip to Shirdi. He came there with a sole intention of testing Baba. From this incident he came to know that Baba was a great Saint, and returned home satisfied and much pleased. </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madev Swami</w:t>
      </w:r>
    </w:p>
    <w:p>
      <w:pPr>
        <w:pStyle w:val="Normal"/>
        <w:rPr>
          <w:b/>
          <w:b/>
          <w:sz w:val="28"/>
          <w:szCs w:val="28"/>
          <w:u w:val="single"/>
        </w:rPr>
      </w:pPr>
      <w:r>
        <w:rPr>
          <w:b/>
          <w:sz w:val="28"/>
          <w:szCs w:val="28"/>
          <w:u w:val="single"/>
        </w:rPr>
      </w:r>
    </w:p>
    <w:p>
      <w:pPr>
        <w:pStyle w:val="Normal"/>
        <w:rPr/>
      </w:pPr>
      <w:r>
        <w:rPr>
          <w:b/>
        </w:rPr>
        <w:t>This is another story of a man who cane to test Baba.Kakasaheb’s Dixit’s brother Bhaiji stayed at Nagpur. When he visited the Himalayas in 1906 he became friends with Somadev Swami of Hardwar. Five years later Somadev Swami came to Nagpur and was Somadev’s guest. There he heard about Baba’s stories and had a strong desire to go to Shirdi and see him. He got a letter of introduction from Bhaiji and left for Shirdi. After passing Manmad and Kopergoan he took a tonga and drove to Shirdi. On approaching Shirdi he saw two flags flying high over the Masjid. On seeing the flags Somadev Swami thought ‘Why should a Saint have a liking for flags? Does it denote Sainthood? It implies Saint hankering after fame. Thinking this he told his fellow travellers that he wished to cancel his trip and go back. They said to him ‘Why did he come so far? If his mind became restless by mere sight of flags, and how agitated he will become by seeing the palanquin and horse. Hearing this, Swami got even more agitated and started to return. The fellow travellers convinced him not to return back, by saying that Sai Baba did not care for anything but it was his devotees who kept all this paraphernalia out of love and devotion. Finally he agreed to go and see Baba. When he saw Baba from the courtyard, he was in tears and all his crooked thoughts vanished. He remembered his Guru’s sayings ‘Where the mind is most pleased and settled, that is our abode and place of rest.” He wished to bow at Baba’s feet and approached him. Baba got wild and shouted at him “Let your paraphernalia be with us, you go back to your home, and beware if you come back to the Masjid again. Why take a darshan of one who flies a flag high over his Masjid? Is this a sign of Sainthood? Do not stay here for a moment also.” Hearing these words the Swami was much surprised. He realized that Baba was Omniscient and Baba’s conduct responded exactly to his inner thoughts and that he should learn a lesson that Baba’s anger was a blessing in disguise. Later on his faith grew in Baba, and he became a staunch devotee of Baba.</w:t>
      </w:r>
    </w:p>
    <w:p>
      <w:pPr>
        <w:pStyle w:val="Normal"/>
        <w:rPr>
          <w:b/>
          <w:b/>
        </w:rPr>
      </w:pPr>
      <w:r>
        <w:rPr>
          <w:b/>
        </w:rPr>
      </w:r>
    </w:p>
    <w:p>
      <w:pPr>
        <w:pStyle w:val="Normal"/>
        <w:rPr>
          <w:b/>
          <w:b/>
          <w:sz w:val="28"/>
          <w:szCs w:val="28"/>
          <w:u w:val="single"/>
        </w:rPr>
      </w:pPr>
      <w:r>
        <w:rPr>
          <w:b/>
          <w:sz w:val="28"/>
          <w:szCs w:val="28"/>
          <w:u w:val="single"/>
        </w:rPr>
        <w:t>Nanasaheb Chandorkar</w:t>
      </w:r>
    </w:p>
    <w:p>
      <w:pPr>
        <w:pStyle w:val="Normal"/>
        <w:rPr>
          <w:b/>
          <w:b/>
          <w:sz w:val="28"/>
          <w:szCs w:val="28"/>
          <w:u w:val="single"/>
        </w:rPr>
      </w:pPr>
      <w:r>
        <w:rPr>
          <w:b/>
          <w:sz w:val="28"/>
          <w:szCs w:val="28"/>
          <w:u w:val="single"/>
        </w:rPr>
      </w:r>
    </w:p>
    <w:p>
      <w:pPr>
        <w:pStyle w:val="Normal"/>
        <w:rPr>
          <w:b/>
          <w:b/>
        </w:rPr>
      </w:pPr>
      <w:r>
        <w:rPr>
          <w:b/>
        </w:rPr>
        <w:t xml:space="preserve">Hemadpant concludes this chapter by giving the story of Nanasaheb Chandorkar. Once Nanasaheb was sitting with Mhalsapati and others in the Masjid, at that time a Muslim gentleman came with his family to see Baba. On seeing veiled ladies Nanasaheb wanted to go away, but Baba prevented him from doing so. When the ladies came to take Baba’s darshan one of them removed her veil for saluting Baba’s feet. At that moment Nanasaheb had a glimpse of her face and was much against with her beauty and wished to see her face again. </w:t>
      </w:r>
    </w:p>
    <w:p>
      <w:pPr>
        <w:pStyle w:val="Normal"/>
        <w:rPr>
          <w:b/>
          <w:b/>
        </w:rPr>
      </w:pPr>
      <w:r>
        <w:rPr>
          <w:b/>
        </w:rPr>
        <w:t>Knowing Nana’s restlessness. After the ladies left Baba spoke to him “Nana why are you getting agitated, let the senses do their duty, we should not interfere in their work. God has created this beautiful world and it is our duty to appreciate our duty. The mind will get calm gradually. When the front door is open why use the back one? When the heart is pure and there are no evil thoughts, why should one be afraid, or feel shy, let the eyes do their wor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t>Shama did not understand anything of what Baba said so he asked Nana about this on their way home. Nana told him his restlessness at the sight of the beautiful lady, and how Baba knew and advised him about it. Nana explained Baba’s meaning as follows “Our mind is very fickle by nature, so it should not be allowed to get wild. The senses may get restless, but the body should not be allowed to get impatient. Senses run after objects of desire but we should not crave them. By slow and gradual practice restlessness can be conquered. We should curb our senses properly according to the needs of the occasion. Beauty is the subject of sight, so we must beautiful object without feeling shy or being fearful. We should never entertain evil thoughts. By making the mind desires less and observing the beauty of God the senses will easily be controlled and reminding us of God even while enjoying objects. If our outer senses are not checked and mind gets attached to objects then our cycle of births and deaths will never come to an end. Discrimination helps control the mind and does not allow the senses to go astray thus giving us self-realiz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ind w:left="360" w:hanging="0"/>
        <w:rPr/>
      </w:pPr>
      <w:r>
        <w:rPr>
          <w:b/>
        </w:rPr>
        <w:t xml:space="preserve">                            </w:t>
      </w:r>
      <w:r>
        <w:rPr>
          <w:b/>
        </w:rPr>
        <w:t>Bow To Sri Sai --------------   Peace Be To All</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rPr>
        <w:t xml:space="preserve">                                  </w:t>
      </w:r>
      <w:r>
        <w:rPr>
          <w:b/>
          <w:sz w:val="28"/>
          <w:szCs w:val="28"/>
          <w:u w:val="single"/>
        </w:rPr>
        <w:t>Chapter 50</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pPr>
      <w:r>
        <w:rPr>
          <w:b/>
        </w:rPr>
        <w:t xml:space="preserve">Victory is unto Sai, who is the mainstay of his Devotees. And our Sadguru. Oh Sai look favourably on us and bless us all. </w:t>
      </w:r>
    </w:p>
    <w:p>
      <w:pPr>
        <w:pStyle w:val="Normal"/>
        <w:rPr>
          <w:b/>
          <w:b/>
        </w:rPr>
      </w:pPr>
      <w:r>
        <w:rPr>
          <w:b/>
        </w:rPr>
        <w:t xml:space="preserve">The sandalwood trees grows on the Malay mountains and ward off heat. The clouds pour rain and thereby cool and refresh all. The flower bloom in spring and enables us to worship God. So the stories of Sai Baba give comfort and solace to the readers. Both, those who tell and those who listen the stories of Baba are blessed. </w:t>
      </w:r>
    </w:p>
    <w:p>
      <w:pPr>
        <w:pStyle w:val="Normal"/>
        <w:rPr>
          <w:b/>
          <w:b/>
        </w:rPr>
      </w:pPr>
      <w:r>
        <w:rPr>
          <w:b/>
        </w:rPr>
        <w:t>It is a fact though we do a lot of worship we cannot attain spiritual goal without the grace of the Sadguru. The following story is the illustration of this statement.</w:t>
      </w:r>
    </w:p>
    <w:p>
      <w:pPr>
        <w:pStyle w:val="Normal"/>
        <w:rPr>
          <w:b/>
          <w:b/>
        </w:rPr>
      </w:pPr>
      <w:r>
        <w:rPr>
          <w:b/>
        </w:rPr>
      </w:r>
    </w:p>
    <w:p>
      <w:pPr>
        <w:pStyle w:val="Normal"/>
        <w:rPr>
          <w:b/>
          <w:b/>
          <w:sz w:val="28"/>
          <w:szCs w:val="28"/>
          <w:u w:val="single"/>
        </w:rPr>
      </w:pPr>
      <w:r>
        <w:rPr>
          <w:b/>
          <w:sz w:val="28"/>
          <w:szCs w:val="28"/>
          <w:u w:val="single"/>
        </w:rPr>
        <w:t>Kakasaheb Dixit (1864-1926)</w:t>
      </w:r>
    </w:p>
    <w:p>
      <w:pPr>
        <w:pStyle w:val="Normal"/>
        <w:rPr>
          <w:b/>
          <w:b/>
          <w:sz w:val="28"/>
          <w:szCs w:val="28"/>
          <w:u w:val="single"/>
        </w:rPr>
      </w:pPr>
      <w:r>
        <w:rPr>
          <w:b/>
          <w:sz w:val="28"/>
          <w:szCs w:val="28"/>
          <w:u w:val="single"/>
        </w:rPr>
      </w:r>
    </w:p>
    <w:p>
      <w:pPr>
        <w:pStyle w:val="Normal"/>
        <w:rPr>
          <w:b/>
          <w:b/>
        </w:rPr>
      </w:pPr>
      <w:r>
        <w:rPr>
          <w:b/>
        </w:rPr>
        <w:t>Kakasaheb Dixit was born in a Brahmin family in Vadnagara in the year 1864. His primary education was done in Khandwa, and secondary education in Nagpur. He came to Mumbai for higher studies at Wilson college and then at Elphinstone College. After graduation in 1883 he passed in LLB and solicitor examinations worked in a Govt. Firm and then started his own solicitors firm.</w:t>
      </w:r>
    </w:p>
    <w:p>
      <w:pPr>
        <w:pStyle w:val="Normal"/>
        <w:rPr/>
      </w:pPr>
      <w:r>
        <w:rPr>
          <w:b/>
        </w:rPr>
        <w:t>After 1909 he became a great devotee of Baba. While he was staying in Lonavala he happened to meet his old friend Nanasaheb Chandorkar. Both spent time talking with each other. Kakasaheb described to Chandorkar while boarding a train in London he met with an accident. His foot slipped and was injured. He tried many remedies but gave him no relief. Nanasaheb advised him that if we wished to be pain free he must go to Sai Baba. He gave him all the information of Sai Baba including his dictum, “I draw to me my man from far off or even across the seven seas, like a sparrow with a string fastened to his feet.” And also made him clear that if he was not Baba’s man he would not be attracted to him. Kakasaheb was much pleased and told Nanasaheb that he would go to Baba and pray to him not to cure his leg, but his fickle mind and give him eternal bliss.</w:t>
      </w:r>
    </w:p>
    <w:p>
      <w:pPr>
        <w:pStyle w:val="Normal"/>
        <w:rPr/>
      </w:pPr>
      <w:r>
        <w:rPr>
          <w:b/>
        </w:rPr>
        <w:t xml:space="preserve">After sometime Kakasaheb went to Ahmednagar and stayed with Sridhar Kakasaheb Mirikar for securing votes in the Mumbai Legislative Council. Mr. Balasaheb Mirikar son of Kakasaheb Mirikar had also come Ahmednagar in connection with horse-exhibition. After the elections Kakasaheb wanted to go to Shirdi and both the Mirikars father and son were thinking about a proper guide with whom he should be sent. In Shirdi Sai Baba was arranging things for his reception, in the meantime Shama got a telegram from his father-in-law that his wife had taken ill seriously and that he should come and see her with his wif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hama took Baba’s permission and went there and saw his mother-in-law improving. Nanasaheb Panse and Appasaheb Gadre met Shama on their way to the exhibition and told him to go to Mirkar’s house and meet Kakasaheb Dixit there and take him to Shirdi. The Mirikars were informed of Shama’s arrival in the evening. Mirikars introduced Shama to Kakasaheb Dixit and they arranged both Shama and Kakasaheb to leave for Kopergoan by 10’0 clock night train. After all was settled a strange thing happened. Balasaheb Mirikar unveiled the portrait of Baba and showed it to Kakasaheb. He was surprised to see Sai Baba’s portrait greeting him at this juncture. He was much moved and bowed before it. The portrait belonged to Megha. The glass was broken and was sent for repairs to Mirikars.The necessary repairs had been made and it was decided to return the portrait with Kakasaheb and Shama.</w:t>
      </w:r>
    </w:p>
    <w:p>
      <w:pPr>
        <w:pStyle w:val="Normal"/>
        <w:rPr>
          <w:b/>
          <w:b/>
        </w:rPr>
      </w:pPr>
      <w:r>
        <w:rPr>
          <w:b/>
        </w:rPr>
        <w:t>Before 10’0clock they reached the station and booked their tickets. When the train arrived they found the second class overcrowded and there was no room in the train. Fortunately the guard of the train turned out be Kakasaheb’s acquaintance and put them in first class. They travelled comfortably and stopped at Kopergoan. Their joy knew no bounds when they saw Nanasaheb Chandorkar who was also bound for Shirdi. Kakasaheb and Nanasaheb embraced each other and after taking a bath in the Godavari River went to Shirdi. After coming there and getting Baba’s darshan Kakasaheb was overvelhemed with joy and was in tears. Baba said to him that he was waiting for him and sent Shama ahead to receive him.</w:t>
      </w:r>
    </w:p>
    <w:p>
      <w:pPr>
        <w:pStyle w:val="Normal"/>
        <w:rPr>
          <w:b/>
          <w:b/>
        </w:rPr>
      </w:pPr>
      <w:r>
        <w:rPr>
          <w:b/>
        </w:rPr>
        <w:t xml:space="preserve">Kakasaheb passed many years in Baba’s company He built a Wada in Shirdi which he made his permanent home. The experiences, he got from Baba were so  many that it is not possible to relate them here. </w:t>
      </w:r>
    </w:p>
    <w:p>
      <w:pPr>
        <w:pStyle w:val="Normal"/>
        <w:rPr/>
      </w:pPr>
      <w:r>
        <w:rPr>
          <w:b/>
        </w:rPr>
        <w:t>Baba comforted Kakasaheb Dixit that he would secure a happy death. This came true. On 5</w:t>
      </w:r>
      <w:r>
        <w:rPr>
          <w:b/>
          <w:vertAlign w:val="superscript"/>
        </w:rPr>
        <w:t>th</w:t>
      </w:r>
      <w:r>
        <w:rPr>
          <w:b/>
        </w:rPr>
        <w:t xml:space="preserve"> July 1926 while he was travelling with Hemadpant and talking about Sai Baba all of a sudden he threw his neck on Hemadpant’s shoulder and breathed his last with no trace of pain or discomfort.</w:t>
      </w:r>
    </w:p>
    <w:p>
      <w:pPr>
        <w:pStyle w:val="Normal"/>
        <w:rPr>
          <w:b/>
          <w:b/>
        </w:rPr>
      </w:pPr>
      <w:r>
        <w:rPr>
          <w:b/>
        </w:rPr>
      </w:r>
    </w:p>
    <w:p>
      <w:pPr>
        <w:pStyle w:val="Normal"/>
        <w:rPr>
          <w:b/>
          <w:b/>
          <w:sz w:val="28"/>
          <w:szCs w:val="28"/>
          <w:u w:val="single"/>
        </w:rPr>
      </w:pPr>
      <w:r>
        <w:rPr>
          <w:b/>
          <w:sz w:val="28"/>
          <w:szCs w:val="28"/>
          <w:u w:val="single"/>
        </w:rPr>
        <w:t>Shri Tambe Swami</w:t>
      </w:r>
    </w:p>
    <w:p>
      <w:pPr>
        <w:pStyle w:val="Normal"/>
        <w:rPr>
          <w:b/>
          <w:b/>
          <w:sz w:val="28"/>
          <w:szCs w:val="28"/>
          <w:u w:val="single"/>
        </w:rPr>
      </w:pPr>
      <w:r>
        <w:rPr>
          <w:b/>
          <w:sz w:val="28"/>
          <w:szCs w:val="28"/>
          <w:u w:val="single"/>
        </w:rPr>
      </w:r>
    </w:p>
    <w:p>
      <w:pPr>
        <w:pStyle w:val="Normal"/>
        <w:rPr/>
      </w:pPr>
      <w:r>
        <w:rPr>
          <w:b/>
        </w:rPr>
        <w:t>The next story depicts how saints love each other with fraternal affection. Once Shri Tambe Swami encamped at Rajamahendri on the banks of the Godavari. He was a devotee of Lord Duttatreya. An advocate Mr. Pundalikroa of Nanaded came to see him with many friends. While they were talking they causally mentioned the name of Shirdi Sai Baba.Hearing Baba’s name, the Swami joined hands with reverence and gave a coconut to Pundalikroa to offer it to his brother Sai and request him to give his blessings and love. He also added Swamis do not generally bow to others but in this case it is an exception. Mr. Pundalikroa agreed to the coconut and his message to Baba. The swami was right in calling Baba his brother, because just like Baba he also maintained a sacred fire day and night as Baba kept the Dhuni.</w:t>
      </w:r>
    </w:p>
    <w:p>
      <w:pPr>
        <w:pStyle w:val="Normal"/>
        <w:rPr>
          <w:b/>
          <w:b/>
        </w:rPr>
      </w:pPr>
      <w:r>
        <w:rPr>
          <w:b/>
        </w:rPr>
        <w:t xml:space="preserve">After one month Pundalikroa and others left for Shirdi with the coconut. And reached Manmad.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 they were thirsty they went to a rivulet to drink water. As water should not be drunk on an empty stomach they took some refreshments Chiva (flattened rice mixed with spice. The chiva tasted pungent so to soften it they broke a coconut and mixed the scrapings with it making it tasty and palatable. Nearing Pundalikroa remembered the coconut and was very sorry to learn that it was broken and consumed. He came to Shirdi and met Baba learned that Baba had already received a wireless message from Tambe Swami regarding the coconut. Baba himself asked Pundalikroa to give the coconut sent by his brother. He held Baba’s feet, repented confessed his guilt and asked for Baba’s pardon and offered to give another fruit as substitute. But Baba refused to accept it , saying the worth of that coconut was much more than an ordinary one and that it could not be replaced by another and also said that he need not worry about this matter anymore. It was on account of my wish that the coconut was entrusted to you and broken on the way. “Why should you take responsibility on your actions? Do not entertain the sense of doer ship in doing good and bad deeds, be entirely egoless in all matters and thus your spiritual progress will be rapid.” What beautiful spiritual instructions Baba gave!</w:t>
      </w:r>
    </w:p>
    <w:p>
      <w:pPr>
        <w:pStyle w:val="Normal"/>
        <w:rPr>
          <w:b/>
          <w:b/>
        </w:rPr>
      </w:pPr>
      <w:r>
        <w:rPr>
          <w:b/>
        </w:rPr>
      </w:r>
    </w:p>
    <w:p>
      <w:pPr>
        <w:pStyle w:val="Normal"/>
        <w:rPr>
          <w:b/>
          <w:b/>
          <w:sz w:val="28"/>
          <w:szCs w:val="28"/>
          <w:u w:val="single"/>
        </w:rPr>
      </w:pPr>
      <w:r>
        <w:rPr>
          <w:b/>
          <w:sz w:val="28"/>
          <w:szCs w:val="28"/>
          <w:u w:val="single"/>
        </w:rPr>
        <w:t>Balaram Dhurandhar (1878 to 1925)</w:t>
      </w:r>
    </w:p>
    <w:p>
      <w:pPr>
        <w:pStyle w:val="Normal"/>
        <w:rPr>
          <w:b/>
          <w:b/>
          <w:sz w:val="28"/>
          <w:szCs w:val="28"/>
          <w:u w:val="single"/>
        </w:rPr>
      </w:pPr>
      <w:r>
        <w:rPr>
          <w:b/>
          <w:sz w:val="28"/>
          <w:szCs w:val="28"/>
          <w:u w:val="single"/>
        </w:rPr>
      </w:r>
    </w:p>
    <w:p>
      <w:pPr>
        <w:pStyle w:val="Normal"/>
        <w:rPr>
          <w:b/>
          <w:b/>
        </w:rPr>
      </w:pPr>
      <w:r>
        <w:rPr>
          <w:b/>
        </w:rPr>
        <w:t xml:space="preserve">Mr. Balaram Dhurander of Mumbai was an advocate of Mumbai High Court and also the principal of Government Law School. The entire Dhurander family was very religious. He was well-known for his services in the community. He studied the Gita and other religious scriptures and was a devotee of Vithoba of Pandharpur. He came in contact with Sai Baba in 1912. Before the Dhurander brothers went to Shirdi Baba openly declared ‘Today many of my Darbar people are coming. The Dhurander brothers were astonished to hear Baba’s remarks from others as they did not mention about their arrival. Baba introduced the Dhurandars as his Darbar-people and said he was with them for sixty generations. All the brothers were very humble and were much moved by Baba’s words. After taking meals and rest they again came back to the Masjid. Balaram sat near Baba massaging his legs. At that moment Baba was smoking the chillum, so offered Balaram to smoke it. Balaram who was not accustomed to smoking accepted the pipe and smoke with difficulty. This was the most auspicious moment for Balaram because his six years asthma was completely cured. But six years later he again got asthma, but this was precisely the time Baba took Mahasamadhi. </w:t>
      </w:r>
    </w:p>
    <w:p>
      <w:pPr>
        <w:pStyle w:val="Normal"/>
        <w:rPr>
          <w:b/>
          <w:b/>
        </w:rPr>
      </w:pPr>
      <w:r>
        <w:rPr>
          <w:b/>
        </w:rPr>
        <w:t>It was a Thursday and the Dhurander brothers had a good fortune on witnessing the Chavadi procession and the next morning the Kakad Arati.</w:t>
      </w:r>
    </w:p>
    <w:p>
      <w:pPr>
        <w:pStyle w:val="Normal"/>
        <w:rPr>
          <w:b/>
          <w:b/>
        </w:rPr>
      </w:pPr>
      <w:r>
        <w:rPr>
          <w:b/>
        </w:rPr>
        <w:t>Mr. Balaram wrote the life of Saint Tukaram in Marathi, but he did not survive to see it published. In 1928 by his brothers.</w:t>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EPILOGUE</w:t>
      </w:r>
    </w:p>
    <w:p>
      <w:pPr>
        <w:pStyle w:val="Normal"/>
        <w:rPr>
          <w:b/>
          <w:b/>
          <w:sz w:val="28"/>
          <w:szCs w:val="28"/>
          <w:u w:val="single"/>
        </w:rPr>
      </w:pPr>
      <w:r>
        <w:rPr>
          <w:b/>
          <w:sz w:val="28"/>
          <w:szCs w:val="28"/>
          <w:u w:val="single"/>
        </w:rPr>
      </w:r>
    </w:p>
    <w:p>
      <w:pPr>
        <w:pStyle w:val="Normal"/>
        <w:rPr>
          <w:b/>
          <w:b/>
        </w:rPr>
      </w:pPr>
      <w:r>
        <w:rPr>
          <w:b/>
        </w:rPr>
        <w:t>In the concluding chapter Hemadpant promised to give the index, giving the contents of all chapters in averse as given in the Marathi scriptures, but unfortunately the index was not found, therefore it was composed by a devotee Mr. B.V.Dev. Unfortunately Hemadpant did not survive to revise the manuscript of this chapter and make it ready for the press. When sent to the press Mr. Dev found it incomplete and unintelligible, but still had to be published. The main topics dealt with are given below:</w:t>
      </w:r>
    </w:p>
    <w:p>
      <w:pPr>
        <w:pStyle w:val="Normal"/>
        <w:rPr>
          <w:b/>
          <w:b/>
        </w:rPr>
      </w:pPr>
      <w:r>
        <w:rPr>
          <w:b/>
        </w:rPr>
      </w:r>
    </w:p>
    <w:p>
      <w:pPr>
        <w:pStyle w:val="Normal"/>
        <w:rPr>
          <w:b/>
          <w:b/>
          <w:sz w:val="28"/>
          <w:szCs w:val="28"/>
          <w:u w:val="single"/>
        </w:rPr>
      </w:pPr>
      <w:r>
        <w:rPr>
          <w:b/>
          <w:sz w:val="28"/>
          <w:szCs w:val="28"/>
          <w:u w:val="single"/>
        </w:rPr>
        <w:t>Greatness Of Sadguru Sai</w:t>
      </w:r>
    </w:p>
    <w:p>
      <w:pPr>
        <w:pStyle w:val="Normal"/>
        <w:rPr>
          <w:b/>
          <w:b/>
          <w:sz w:val="28"/>
          <w:szCs w:val="28"/>
          <w:u w:val="single"/>
        </w:rPr>
      </w:pPr>
      <w:r>
        <w:rPr>
          <w:b/>
          <w:sz w:val="28"/>
          <w:szCs w:val="28"/>
          <w:u w:val="single"/>
        </w:rPr>
      </w:r>
    </w:p>
    <w:p>
      <w:pPr>
        <w:pStyle w:val="Normal"/>
        <w:rPr>
          <w:b/>
          <w:b/>
        </w:rPr>
      </w:pPr>
      <w:r>
        <w:rPr>
          <w:b/>
        </w:rPr>
        <w:t>We bow ourselves and take refuge of Sai Samarth who is omnipresent and pervades in all creatures and for whom all devotees are alike and knows no honour or dishonour, like or dislike. By remembering and surrendering to him, he makes all our wishes come true and makes us attain the goal of life.</w:t>
      </w:r>
    </w:p>
    <w:p>
      <w:pPr>
        <w:pStyle w:val="Normal"/>
        <w:rPr>
          <w:b/>
          <w:b/>
        </w:rPr>
      </w:pPr>
      <w:r>
        <w:rPr>
          <w:b/>
        </w:rPr>
        <w:t>The ocean of mundane existence is very hard to cross. It consists of attachments, bad thoughts, egoism, anger, hatred; doubts, hate and jealousy play here. Though the ocean is so terrible Sadguru Sai is the destroyer and Sai devotees have the least to fear. It is our faith that our Sadguru will safely take us across this ocean and free us from the cycle of life and death.</w:t>
      </w:r>
    </w:p>
    <w:p>
      <w:pPr>
        <w:pStyle w:val="Normal"/>
        <w:rPr>
          <w:b/>
          <w:b/>
        </w:rPr>
      </w:pPr>
      <w:r>
        <w:rPr>
          <w:b/>
        </w:rPr>
      </w:r>
    </w:p>
    <w:p>
      <w:pPr>
        <w:pStyle w:val="Normal"/>
        <w:rPr>
          <w:b/>
          <w:b/>
          <w:sz w:val="28"/>
          <w:szCs w:val="28"/>
          <w:u w:val="single"/>
        </w:rPr>
      </w:pPr>
      <w:r>
        <w:rPr>
          <w:b/>
          <w:sz w:val="28"/>
          <w:szCs w:val="28"/>
          <w:u w:val="single"/>
        </w:rPr>
        <w:t>Prayer</w:t>
      </w:r>
    </w:p>
    <w:p>
      <w:pPr>
        <w:pStyle w:val="Normal"/>
        <w:rPr>
          <w:b/>
          <w:b/>
          <w:sz w:val="28"/>
          <w:szCs w:val="28"/>
          <w:u w:val="single"/>
        </w:rPr>
      </w:pPr>
      <w:r>
        <w:rPr>
          <w:b/>
          <w:sz w:val="28"/>
          <w:szCs w:val="28"/>
          <w:u w:val="single"/>
        </w:rPr>
      </w:r>
    </w:p>
    <w:p>
      <w:pPr>
        <w:pStyle w:val="Normal"/>
        <w:rPr>
          <w:b/>
          <w:b/>
        </w:rPr>
      </w:pPr>
      <w:r>
        <w:rPr>
          <w:b/>
        </w:rPr>
        <w:t xml:space="preserve">Now we fall at Sai’s feet and make the following prayer. Let our mind be free of desires and only concentrate of Sai Baba. Let the Satcharita be studied daily in every house, which will destroy all calamities and keep the devotees safe. </w:t>
      </w:r>
    </w:p>
    <w:p>
      <w:pPr>
        <w:pStyle w:val="Normal"/>
        <w:rPr>
          <w:b/>
          <w:b/>
        </w:rPr>
      </w:pPr>
      <w:r>
        <w:rPr>
          <w:b/>
        </w:rPr>
      </w:r>
    </w:p>
    <w:p>
      <w:pPr>
        <w:pStyle w:val="Normal"/>
        <w:rPr>
          <w:b/>
          <w:b/>
          <w:sz w:val="28"/>
          <w:szCs w:val="28"/>
          <w:u w:val="single"/>
        </w:rPr>
      </w:pPr>
      <w:r>
        <w:rPr>
          <w:b/>
          <w:sz w:val="28"/>
          <w:szCs w:val="28"/>
          <w:u w:val="single"/>
        </w:rPr>
        <w:t>Fala-Shruti (Reward Of Study)</w:t>
      </w:r>
    </w:p>
    <w:p>
      <w:pPr>
        <w:pStyle w:val="Normal"/>
        <w:rPr>
          <w:b/>
          <w:b/>
          <w:sz w:val="28"/>
          <w:szCs w:val="28"/>
          <w:u w:val="single"/>
        </w:rPr>
      </w:pPr>
      <w:r>
        <w:rPr>
          <w:b/>
          <w:sz w:val="28"/>
          <w:szCs w:val="28"/>
          <w:u w:val="single"/>
        </w:rPr>
      </w:r>
    </w:p>
    <w:p>
      <w:pPr>
        <w:pStyle w:val="Normal"/>
        <w:rPr>
          <w:b/>
          <w:b/>
        </w:rPr>
      </w:pPr>
      <w:r>
        <w:rPr>
          <w:b/>
        </w:rPr>
        <w:t xml:space="preserve">Sai Satcharita should be read after taking a bath in the Godavari River and the darshan of the Samadhi Mandir. Casually thinking of Sai’s stories will make us interested in Spiritual life and when read with love destroys all our sins and free us from the cycles of birth and death. If you give Sai stories to others you will save them from future miseries. If you meditate on Sai your progress will be easy and your egoism will be destroyed. If you completely surrender to Sai with body, mind and soul you will free yourself from this mundane existence and attain self-realization. </w:t>
      </w:r>
    </w:p>
    <w:p>
      <w:pPr>
        <w:pStyle w:val="Normal"/>
        <w:rPr>
          <w:b/>
          <w:b/>
        </w:rPr>
      </w:pPr>
      <w:r>
        <w:rPr>
          <w:b/>
        </w:rPr>
        <w:t>If anyone reads the Satcharita daily with love and devotion or completes it within a week his calamities will disappear. If you read this Satcharita with reverence Sai will remove your ignorance and poverty and give you knowledge, wealth and prosperity. If you read a chapter daily you will get unbounded happin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Satcharita should be specially read on Guru Purnima, Gokul Ashtami, Ram Navami and Dasara (Baba’s Punyatithi).</w:t>
      </w:r>
    </w:p>
    <w:p>
      <w:pPr>
        <w:pStyle w:val="Normal"/>
        <w:rPr>
          <w:b/>
          <w:b/>
        </w:rPr>
      </w:pPr>
      <w:r>
        <w:rPr>
          <w:b/>
        </w:rPr>
        <w:t>By studying the Satcharita the diseased and the sick will get health, the poor wealth, the mean and afflicted prosperity and the mind will become steady.</w:t>
      </w:r>
    </w:p>
    <w:p>
      <w:pPr>
        <w:pStyle w:val="Normal"/>
        <w:rPr>
          <w:b/>
          <w:b/>
        </w:rPr>
      </w:pPr>
      <w:r>
        <w:rPr>
          <w:b/>
        </w:rPr>
        <w:t xml:space="preserve">Dear devoted readers and listeners, I bow and make a special request to you to never forget Sai Baba whose stories you have read day by day. The more you read or listen to these stories the more encouragement we get from Sai. Both the author and the reader should co-operate with each other to make this work a total success. </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asad Yachana</w:t>
      </w:r>
    </w:p>
    <w:p>
      <w:pPr>
        <w:pStyle w:val="Normal"/>
        <w:rPr>
          <w:b/>
          <w:b/>
          <w:sz w:val="28"/>
          <w:szCs w:val="28"/>
          <w:u w:val="single"/>
        </w:rPr>
      </w:pPr>
      <w:r>
        <w:rPr>
          <w:b/>
          <w:sz w:val="28"/>
          <w:szCs w:val="28"/>
          <w:u w:val="single"/>
        </w:rPr>
      </w:r>
    </w:p>
    <w:p>
      <w:pPr>
        <w:pStyle w:val="Normal"/>
        <w:rPr>
          <w:b/>
          <w:b/>
        </w:rPr>
      </w:pPr>
      <w:r>
        <w:rPr>
          <w:b/>
        </w:rPr>
        <w:t>We close the Sai Satcharita with a prayer. May the readers and devotees surrender themselves wholeheartedly at the feet of Sai Baba? May they remember him always, and may they see Sai in all beings. Amen!!!!!</w:t>
      </w:r>
    </w:p>
    <w:p>
      <w:pPr>
        <w:pStyle w:val="Normal"/>
        <w:rPr>
          <w:b/>
          <w:b/>
        </w:rPr>
      </w:pPr>
      <w:r>
        <w:rPr>
          <w:b/>
        </w:rPr>
      </w:r>
    </w:p>
    <w:p>
      <w:pPr>
        <w:pStyle w:val="Normal"/>
        <w:rPr>
          <w:b/>
          <w:b/>
        </w:rPr>
      </w:pPr>
      <w:r>
        <w:rPr>
          <w:b/>
        </w:rPr>
        <w:t xml:space="preserve"> </w:t>
      </w:r>
    </w:p>
    <w:p>
      <w:pPr>
        <w:pStyle w:val="Normal"/>
        <w:rPr>
          <w:b/>
          <w:b/>
        </w:rPr>
      </w:pPr>
      <w:r>
        <w:rPr>
          <w:b/>
        </w:rPr>
        <w:t xml:space="preserve">                           </w:t>
      </w:r>
      <w:r>
        <w:rPr>
          <w:b/>
        </w:rPr>
        <w:t>Bow to Sri Sai --------------   Peace Be To All</w:t>
      </w:r>
    </w:p>
    <w:p>
      <w:pPr>
        <w:pStyle w:val="Normal"/>
        <w:rPr>
          <w:b/>
          <w:b/>
        </w:rPr>
      </w:pPr>
      <w:r>
        <w:rPr>
          <w:b/>
        </w:rPr>
      </w:r>
    </w:p>
    <w:p>
      <w:pPr>
        <w:pStyle w:val="Normal"/>
        <w:rPr>
          <w:b/>
          <w:b/>
          <w:sz w:val="28"/>
          <w:szCs w:val="28"/>
          <w:u w:val="single"/>
        </w:rPr>
      </w:pPr>
      <w:r>
        <w:rPr>
          <w:b/>
          <w:sz w:val="28"/>
          <w:szCs w:val="28"/>
          <w:u w:val="single"/>
        </w:rPr>
        <w:t xml:space="preserve">                    </w:t>
      </w:r>
    </w:p>
    <w:p>
      <w:pPr>
        <w:pStyle w:val="Normal"/>
        <w:rPr>
          <w:b/>
          <w:b/>
          <w:sz w:val="28"/>
          <w:szCs w:val="28"/>
          <w:u w:val="single"/>
        </w:rPr>
      </w:pPr>
      <w:r>
        <w:rPr>
          <w:b/>
          <w:sz w:val="28"/>
          <w:szCs w:val="28"/>
        </w:rPr>
        <w:t xml:space="preserve">                                       </w:t>
      </w:r>
      <w:r>
        <w:rPr>
          <w:b/>
          <w:sz w:val="28"/>
          <w:szCs w:val="28"/>
          <w:u w:val="single"/>
        </w:rPr>
        <w:t>AARATI</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t xml:space="preserve">Oh Sai Baba we wave lights before you. The bestower of happiness to the Jivas. Give us – Your servants and devotees rest under the dust of your feet, burning (destroying desires. You remain absorbed in yourself, and show the Lord to the aspirants. As one feels intently for you, you give him experiences or realizations accordingly. Oh kind hearted your power is such! Meditation on your name removes the fear of the world. Your method of word is really unfathomable as you always help the poor and the helpless. In this Kali age you – the all pervasive </w:t>
      </w:r>
    </w:p>
    <w:p>
      <w:pPr>
        <w:pStyle w:val="Normal"/>
        <w:rPr>
          <w:b/>
          <w:b/>
        </w:rPr>
      </w:pPr>
      <w:r>
        <w:rPr>
          <w:b/>
        </w:rPr>
        <w:t>Datta, have incarnated as Sagun Brahma. Ward of the fear of this world of the devotees, who come to you every Thursday, so as to enable them to see the feet of the Lord. Oh God of Gods. I pray that, let my treasure be the service of Your Feet. Feed Madhav the composer of this Aarati) with happiness, as the cloud feeds the Chatak bird with pure water, and thus keep up your word. Amen!!!!</w:t>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04:00Z</dcterms:created>
  <dc:creator>ruchira</dc:creator>
  <dc:description/>
  <cp:keywords/>
  <dc:language>en-US</dc:language>
  <cp:lastModifiedBy>ruchira</cp:lastModifiedBy>
  <dcterms:modified xsi:type="dcterms:W3CDTF">2011-02-20T15:04:00Z</dcterms:modified>
  <cp:revision>2</cp:revision>
  <dc:subject/>
  <dc:title>                                                       Chapter 41</dc:title>
</cp:coreProperties>
</file>